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g1"/>
      <w:bookmarkStart w:id="1" w:name="Pg1"/>
      <w:bookmarkEnd w:id="1"/>
    </w:p>
    <w:p>
      <w:pPr>
        <w:pStyle w:val="Normal"/>
        <w:widowControl w:val="false"/>
        <w:autoSpaceDE w:val="false"/>
        <w:spacing w:lineRule="exact" w:line="253" w:before="150" w:after="0"/>
        <w:ind w:left="3304" w:hanging="0"/>
        <w:rPr>
          <w:rFonts w:ascii="Times New Roman Bold" w:hAnsi="Times New Roman Bold" w:cs="Times New Roman Bold"/>
          <w:color w:val="000000"/>
          <w:spacing w:val="-10"/>
          <w:w w:val="97"/>
        </w:rPr>
      </w:pPr>
      <w:r>
        <w:rPr>
          <w:rFonts w:cs="Times New Roman Bold" w:ascii="Times New Roman Bold" w:hAnsi="Times New Roman Bold"/>
          <w:color w:val="000000"/>
          <w:spacing w:val="-10"/>
          <w:w w:val="97"/>
        </w:rPr>
        <w:t>DIAGNOSTIC INTERVIEW FOR GENETIC STUDIES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3" w:before="19" w:after="0"/>
        <w:ind w:left="5434" w:hanging="0"/>
        <w:rPr>
          <w:rFonts w:ascii="Times New Roman Bold" w:hAnsi="Times New Roman Bold" w:cs="Times New Roman Bold"/>
          <w:color w:val="000000"/>
          <w:spacing w:val="-5"/>
        </w:rPr>
      </w:pPr>
      <w:r>
        <w:rPr>
          <w:rFonts w:cs="Times New Roman Bold" w:ascii="Times New Roman Bold" w:hAnsi="Times New Roman Bold"/>
          <w:color w:val="000000"/>
          <w:spacing w:val="-5"/>
        </w:rPr>
        <w:t>(DIGS)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5"/>
        </w:rPr>
      </w:pPr>
      <w:r>
        <w:rPr>
          <w:rFonts w:cs="Times New Roman Bold" w:ascii="Times New Roman Bold" w:hAnsi="Times New Roman Bold"/>
          <w:color w:val="000000"/>
          <w:spacing w:val="-5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5"/>
        </w:rPr>
      </w:pPr>
      <w:r>
        <w:rPr>
          <w:rFonts w:cs="Times New Roman Bold" w:ascii="Times New Roman Bold" w:hAnsi="Times New Roman Bold"/>
          <w:color w:val="000000"/>
          <w:spacing w:val="-5"/>
        </w:rPr>
      </w:r>
    </w:p>
    <w:p>
      <w:pPr>
        <w:pStyle w:val="Normal"/>
        <w:widowControl w:val="false"/>
        <w:tabs>
          <w:tab w:val="clear" w:pos="80"/>
          <w:tab w:val="left" w:pos="2889" w:leader="none"/>
        </w:tabs>
        <w:autoSpaceDE w:val="false"/>
        <w:spacing w:lineRule="exact" w:line="230" w:before="149" w:after="0"/>
        <w:ind w:left="73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923290</wp:posOffset>
                </wp:positionH>
                <wp:positionV relativeFrom="paragraph">
                  <wp:posOffset>99695</wp:posOffset>
                </wp:positionV>
                <wp:extent cx="3194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7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752090</wp:posOffset>
                </wp:positionH>
                <wp:positionV relativeFrom="paragraph">
                  <wp:posOffset>92075</wp:posOffset>
                </wp:positionV>
                <wp:extent cx="441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pt;margin-top:7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>SITE ID:</w:t>
        <w:tab/>
      </w: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  <w:t>FAMILY ID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0" w:after="0"/>
        <w:ind w:left="734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SUBJECT ID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5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ALTERNATIVE ID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FATHER ID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3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>MOTHER ID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3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SUBJECT NAME:</w:t>
      </w:r>
    </w:p>
    <w:p>
      <w:pPr>
        <w:pStyle w:val="Normal"/>
        <w:widowControl w:val="false"/>
        <w:tabs>
          <w:tab w:val="clear" w:pos="80"/>
          <w:tab w:val="left" w:pos="5768" w:leader="none"/>
        </w:tabs>
        <w:autoSpaceDE w:val="false"/>
        <w:spacing w:lineRule="exact" w:line="230" w:before="27" w:after="0"/>
        <w:ind w:left="2894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First</w:t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iddle      Last</w:t>
      </w:r>
    </w:p>
    <w:p>
      <w:pPr>
        <w:pStyle w:val="Normal"/>
        <w:widowControl w:val="false"/>
        <w:autoSpaceDE w:val="false"/>
        <w:spacing w:lineRule="exact" w:line="180" w:before="0" w:after="0"/>
        <w:ind w:left="20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br w:type="column"/>
      </w:r>
      <w:r>
        <w:rPr>
          <w:rFonts w:cs="Arial Bold" w:ascii="Arial Bold" w:hAnsi="Arial Bold"/>
          <w:color w:val="000000"/>
          <w:spacing w:val="-5"/>
          <w:sz w:val="20"/>
          <w:szCs w:val="20"/>
        </w:rPr>
        <w:t xml:space="preserve">Close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10120" w:space="160"/>
            <w:col w:w="1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6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 xml:space="preserve">NICKNAME: 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6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 xml:space="preserve">RELATIONSHIP TO PRIMARY PROBAND: 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3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INTERVIEW DATE: 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DATE OF BIRTH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3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  <w:t>ETHNICITY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3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>SELF REPORTED RACE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43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>INITIAL or RETEST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  <w:t>IN PERSON or TELEPHONE:</w:t>
      </w: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5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5"/>
          <w:sz w:val="20"/>
          <w:szCs w:val="20"/>
        </w:rPr>
        <w:t>RATER NAME:</w:t>
      </w:r>
    </w:p>
    <w:p>
      <w:pPr>
        <w:pStyle w:val="Normal"/>
        <w:widowControl w:val="false"/>
        <w:autoSpaceDE w:val="false"/>
        <w:spacing w:lineRule="exact" w:line="493" w:before="45" w:after="0"/>
        <w:ind w:left="734" w:right="1456" w:hanging="0"/>
        <w:rPr/>
      </w:pPr>
      <w:r>
        <w:rPr>
          <w:rFonts w:cs="Times New Roman Bold" w:ascii="Times New Roman Bold" w:hAnsi="Times New Roman Bold"/>
          <w:color w:val="000000"/>
          <w:spacing w:val="-9"/>
          <w:sz w:val="20"/>
          <w:szCs w:val="20"/>
        </w:rPr>
        <w:t xml:space="preserve">RATER NO: </w:t>
        <w:br/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ENTERED BY:</w:t>
      </w:r>
    </w:p>
    <w:p>
      <w:pPr>
        <w:pStyle w:val="Normal"/>
        <w:widowControl w:val="false"/>
        <w:autoSpaceDE w:val="false"/>
        <w:spacing w:lineRule="exact" w:line="230" w:before="0" w:after="0"/>
        <w:ind w:left="79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br w:type="column"/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9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3" w:after="0"/>
        <w:ind w:left="434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ode Response</w:t>
      </w:r>
    </w:p>
    <w:p>
      <w:pPr>
        <w:pStyle w:val="Normal"/>
        <w:widowControl w:val="false"/>
        <w:autoSpaceDE w:val="false"/>
        <w:spacing w:lineRule="exact" w:line="230" w:before="23" w:after="0"/>
        <w:ind w:left="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0 - Not Hispanic or Latino</w:t>
      </w:r>
    </w:p>
    <w:p>
      <w:pPr>
        <w:pStyle w:val="Normal"/>
        <w:widowControl w:val="false"/>
        <w:autoSpaceDE w:val="false"/>
        <w:spacing w:lineRule="exact" w:line="230" w:before="27" w:after="0"/>
        <w:ind w:left="2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1 - Hispanic or Latino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9 - Unknown or Not Reported</w:t>
      </w:r>
    </w:p>
    <w:p>
      <w:pPr>
        <w:pStyle w:val="Normal"/>
        <w:widowControl w:val="false"/>
        <w:autoSpaceDE w:val="false"/>
        <w:spacing w:lineRule="exact" w:line="230" w:before="0" w:after="0"/>
        <w:ind w:left="793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4340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Code Response</w:t>
      </w:r>
    </w:p>
    <w:p>
      <w:pPr>
        <w:pStyle w:val="Normal"/>
        <w:widowControl w:val="false"/>
        <w:autoSpaceDE w:val="false"/>
        <w:spacing w:lineRule="exact" w:line="230" w:before="23" w:after="0"/>
        <w:ind w:left="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11 - American Indian/Alaskan Native</w:t>
      </w:r>
    </w:p>
    <w:p>
      <w:pPr>
        <w:pStyle w:val="Normal"/>
        <w:widowControl w:val="false"/>
        <w:autoSpaceDE w:val="false"/>
        <w:spacing w:lineRule="exact" w:line="230" w:before="27" w:after="0"/>
        <w:ind w:left="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12 - Asian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13 - Native Hawaiian or Other Pacific Islander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>14 - African American or Black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15 - White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16 - More than one race</w:t>
      </w:r>
    </w:p>
    <w:p>
      <w:pPr>
        <w:pStyle w:val="Normal"/>
        <w:widowControl w:val="false"/>
        <w:autoSpaceDE w:val="false"/>
        <w:spacing w:lineRule="exact" w:line="230" w:before="10" w:after="0"/>
        <w:ind w:left="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17 - Other/Unknown</w:t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721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8" w:after="0"/>
        <w:ind w:left="3620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ENTERED DATE: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3454" w:space="160"/>
            <w:col w:w="8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0" w:before="0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9" w:after="0"/>
        <w:ind w:left="734" w:hanging="0"/>
        <w:rPr>
          <w:rFonts w:ascii="Times New Roman Bold" w:hAnsi="Times New Roman Bold" w:cs="Times New Roman Bold"/>
          <w:color w:val="000000"/>
          <w:spacing w:val="-9"/>
          <w:w w:val="9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752090</wp:posOffset>
                </wp:positionH>
                <wp:positionV relativeFrom="paragraph">
                  <wp:posOffset>136525</wp:posOffset>
                </wp:positionV>
                <wp:extent cx="114236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pt;margin-top:1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37705</wp:posOffset>
                </wp:positionH>
                <wp:positionV relativeFrom="page">
                  <wp:posOffset>254635</wp:posOffset>
                </wp:positionV>
                <wp:extent cx="635" cy="37147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5">
                              <a:moveTo>
                                <a:pt x="0" y="585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585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5" path="m0,585l1,1l0,1l0,585e" fillcolor="black" stroked="f" o:allowincell="f" style="position:absolute;margin-left:554.15pt;margin-top:20.05pt;width:0pt;height:2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352540</wp:posOffset>
                </wp:positionH>
                <wp:positionV relativeFrom="page">
                  <wp:posOffset>625475</wp:posOffset>
                </wp:positionV>
                <wp:extent cx="685165" cy="6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1">
                              <a:moveTo>
                                <a:pt x="0" y="1"/>
                              </a:moveTo>
                              <a:lnTo>
                                <a:pt x="1079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1" path="m0,1l1079,1l0,0l0,1e" fillcolor="black" stroked="f" o:allowincell="f" style="position:absolute;margin-left:500.2pt;margin-top:49.25pt;width:53.9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2540</wp:posOffset>
                </wp:positionH>
                <wp:positionV relativeFrom="page">
                  <wp:posOffset>254635</wp:posOffset>
                </wp:positionV>
                <wp:extent cx="1270" cy="37084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4">
                              <a:moveTo>
                                <a:pt x="0" y="584"/>
                              </a:move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f5e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4" path="m0,584l2,1l0,1l0,584e" fillcolor="#f5efde" stroked="f" o:allowincell="f" style="position:absolute;margin-left:500.2pt;margin-top:20.05pt;width:0.05pt;height:29.15pt;mso-wrap-style:none;v-text-anchor:middle;mso-position-horizontal-relative:page;mso-position-vertical-relative:page">
                <v:fill o:detectmouseclick="t" type="solid" color2="#0a10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5">
                <wp:simplePos x="0" y="0"/>
                <wp:positionH relativeFrom="page">
                  <wp:posOffset>6353175</wp:posOffset>
                </wp:positionH>
                <wp:positionV relativeFrom="page">
                  <wp:posOffset>254635</wp:posOffset>
                </wp:positionV>
                <wp:extent cx="684530" cy="127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" h="2">
                              <a:moveTo>
                                <a:pt x="1" y="2"/>
                              </a:moveTo>
                              <a:lnTo>
                                <a:pt x="1078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f5e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8,2" path="m1,2l1078,2l1,1l1,2e" fillcolor="#f5efde" stroked="f" o:allowincell="f" style="position:absolute;margin-left:500.25pt;margin-top:20.05pt;width:53.85pt;height:0.05pt;mso-wrap-style:none;v-text-anchor:middle;mso-position-horizontal-relative:page;mso-position-vertical-relative:page">
                <v:fill o:detectmouseclick="t" type="solid" color2="#0a10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037070</wp:posOffset>
                </wp:positionH>
                <wp:positionV relativeFrom="page">
                  <wp:posOffset>255905</wp:posOffset>
                </wp:positionV>
                <wp:extent cx="635" cy="36957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2">
                              <a:moveTo>
                                <a:pt x="0" y="582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2" path="m0,582l1,0l0,0l0,582e" fillcolor="#caab4e" stroked="f" o:allowincell="f" style="position:absolute;margin-left:554.1pt;margin-top:20.15pt;width:0pt;height:29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53175</wp:posOffset>
                </wp:positionH>
                <wp:positionV relativeFrom="page">
                  <wp:posOffset>624205</wp:posOffset>
                </wp:positionV>
                <wp:extent cx="683895" cy="1270"/>
                <wp:effectExtent l="0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7" h="2">
                              <a:moveTo>
                                <a:pt x="1" y="2"/>
                              </a:moveTo>
                              <a:lnTo>
                                <a:pt x="1077" y="2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7,2" path="m1,2l1077,2l1,1l1,2e" fillcolor="#caab4e" stroked="f" o:allowincell="f" style="position:absolute;margin-left:500.25pt;margin-top:49.15pt;width:53.8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8">
                <wp:simplePos x="0" y="0"/>
                <wp:positionH relativeFrom="page">
                  <wp:posOffset>6353175</wp:posOffset>
                </wp:positionH>
                <wp:positionV relativeFrom="page">
                  <wp:posOffset>255905</wp:posOffset>
                </wp:positionV>
                <wp:extent cx="1270" cy="3683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580">
                              <a:moveTo>
                                <a:pt x="1" y="581"/>
                              </a:move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580" path="m1,581l2,0l1,0l1,581e" fillcolor="#ebdfbc" stroked="f" o:allowincell="f" style="position:absolute;margin-left:500.25pt;margin-top:20.15pt;width:0.05pt;height:28.95pt;mso-wrap-style:none;v-text-anchor:middle;mso-position-horizontal-relative:page;mso-position-vertical-relative:page">
                <v:fill o:detectmouseclick="t" type="solid" color2="#1420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9">
                <wp:simplePos x="0" y="0"/>
                <wp:positionH relativeFrom="page">
                  <wp:posOffset>6353810</wp:posOffset>
                </wp:positionH>
                <wp:positionV relativeFrom="page">
                  <wp:posOffset>255905</wp:posOffset>
                </wp:positionV>
                <wp:extent cx="683260" cy="368935"/>
                <wp:effectExtent l="0" t="635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581">
                              <a:moveTo>
                                <a:pt x="1" y="581"/>
                              </a:moveTo>
                              <a:lnTo>
                                <a:pt x="1076" y="581"/>
                              </a:lnTo>
                              <a:lnTo>
                                <a:pt x="1076" y="0"/>
                              </a:lnTo>
                              <a:lnTo>
                                <a:pt x="1" y="0"/>
                              </a:lnTo>
                              <a:lnTo>
                                <a:pt x="1" y="581"/>
                              </a:lnTo>
                            </a:path>
                          </a:pathLst>
                        </a:custGeom>
                        <a:solidFill>
                          <a:srgbClr val="ebdfb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581" path="m1,581l1076,581l1076,0l1,0l1,581e" fillcolor="#ebdfbc" stroked="f" o:allowincell="f" style="position:absolute;margin-left:500.3pt;margin-top:20.15pt;width:53.75pt;height:29pt;mso-wrap-style:none;v-text-anchor:middle;mso-position-horizontal-relative:page;mso-position-vertical-relative:page">
                <v:fill o:detectmouseclick="t" type="solid" color2="#14204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0">
                <wp:simplePos x="0" y="0"/>
                <wp:positionH relativeFrom="page">
                  <wp:posOffset>6528435</wp:posOffset>
                </wp:positionH>
                <wp:positionV relativeFrom="page">
                  <wp:posOffset>363855</wp:posOffset>
                </wp:positionV>
                <wp:extent cx="334010" cy="153035"/>
                <wp:effectExtent l="0" t="635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41">
                              <a:moveTo>
                                <a:pt x="1" y="240"/>
                              </a:moveTo>
                              <a:lnTo>
                                <a:pt x="526" y="240"/>
                              </a:lnTo>
                              <a:lnTo>
                                <a:pt x="526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41" path="m1,240l526,240l526,0l1,0l1,240e" fillcolor="silver" stroked="f" o:allowincell="f" style="position:absolute;margin-left:514.05pt;margin-top:28.65pt;width:26.25pt;height:12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23290</wp:posOffset>
                </wp:positionH>
                <wp:positionV relativeFrom="page">
                  <wp:posOffset>957580</wp:posOffset>
                </wp:positionV>
                <wp:extent cx="319405" cy="17081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69">
                              <a:moveTo>
                                <a:pt x="0" y="269"/>
                              </a:moveTo>
                              <a:lnTo>
                                <a:pt x="503" y="269"/>
                              </a:lnTo>
                              <a:lnTo>
                                <a:pt x="503" y="0"/>
                              </a:ln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69" path="m0,269l503,269l503,0l0,0l0,269e" fillcolor="white" stroked="f" o:allowincell="f" style="position:absolute;margin-left:72.7pt;margin-top:75.4pt;width:25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23290</wp:posOffset>
                </wp:positionH>
                <wp:positionV relativeFrom="page">
                  <wp:posOffset>965200</wp:posOffset>
                </wp:positionV>
                <wp:extent cx="319405" cy="163195"/>
                <wp:effectExtent l="5080" t="5080" r="381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6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57">
                              <a:moveTo>
                                <a:pt x="0" y="0"/>
                              </a:moveTo>
                              <a:lnTo>
                                <a:pt x="0" y="257"/>
                              </a:lnTo>
                              <a:lnTo>
                                <a:pt x="503" y="257"/>
                              </a:lnTo>
                              <a:lnTo>
                                <a:pt x="5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57" path="m0,0l0,257l503,257l503,0e" stroked="t" o:allowincell="f" style="position:absolute;margin-left:72.7pt;margin-top:76pt;width:25.1pt;height:12.8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3">
                <wp:simplePos x="0" y="0"/>
                <wp:positionH relativeFrom="page">
                  <wp:posOffset>932180</wp:posOffset>
                </wp:positionH>
                <wp:positionV relativeFrom="page">
                  <wp:posOffset>972820</wp:posOffset>
                </wp:positionV>
                <wp:extent cx="295910" cy="14287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6" h="225">
                              <a:moveTo>
                                <a:pt x="1" y="225"/>
                              </a:moveTo>
                              <a:lnTo>
                                <a:pt x="466" y="225"/>
                              </a:lnTo>
                              <a:lnTo>
                                <a:pt x="466" y="0"/>
                              </a:lnTo>
                              <a:lnTo>
                                <a:pt x="1" y="0"/>
                              </a:lnTo>
                              <a:lnTo>
                                <a:pt x="1" y="22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6,225" path="m1,225l466,225l466,0l1,0l1,225e" fillcolor="white" stroked="f" o:allowincell="f" style="position:absolute;margin-left:73.4pt;margin-top:76.6pt;width:23.25pt;height:11.2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752090</wp:posOffset>
                </wp:positionH>
                <wp:positionV relativeFrom="page">
                  <wp:posOffset>957580</wp:posOffset>
                </wp:positionV>
                <wp:extent cx="441325" cy="15938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251">
                              <a:moveTo>
                                <a:pt x="0" y="251"/>
                              </a:moveTo>
                              <a:lnTo>
                                <a:pt x="695" y="251"/>
                              </a:lnTo>
                              <a:lnTo>
                                <a:pt x="695" y="0"/>
                              </a:ln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251" path="m0,251l695,251l695,0l0,0l0,251e" fillcolor="white" stroked="f" o:allowincell="f" style="position:absolute;margin-left:216.7pt;margin-top:75.4pt;width:34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752090</wp:posOffset>
                </wp:positionH>
                <wp:positionV relativeFrom="page">
                  <wp:posOffset>965200</wp:posOffset>
                </wp:positionV>
                <wp:extent cx="441325" cy="151765"/>
                <wp:effectExtent l="5080" t="5080" r="381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5" h="239">
                              <a:moveTo>
                                <a:pt x="0" y="0"/>
                              </a:moveTo>
                              <a:lnTo>
                                <a:pt x="0" y="239"/>
                              </a:lnTo>
                              <a:lnTo>
                                <a:pt x="695" y="239"/>
                              </a:lnTo>
                              <a:lnTo>
                                <a:pt x="69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5,239" path="m0,0l0,239l695,239l695,0e" stroked="t" o:allowincell="f" style="position:absolute;margin-left:216.7pt;margin-top:76pt;width:34.7pt;height:11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37690</wp:posOffset>
                </wp:positionH>
                <wp:positionV relativeFrom="page">
                  <wp:posOffset>1281430</wp:posOffset>
                </wp:positionV>
                <wp:extent cx="475615" cy="170815"/>
                <wp:effectExtent l="127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69">
                              <a:moveTo>
                                <a:pt x="7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49" y="269"/>
                              </a:lnTo>
                              <a:lnTo>
                                <a:pt x="74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69" path="m749,0l0,0l0,269l749,269l749,0e" fillcolor="white" stroked="f" o:allowincell="f" style="position:absolute;margin-left:144.7pt;margin-top:100.9pt;width:37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837690</wp:posOffset>
                </wp:positionH>
                <wp:positionV relativeFrom="page">
                  <wp:posOffset>1281430</wp:posOffset>
                </wp:positionV>
                <wp:extent cx="475615" cy="170815"/>
                <wp:effectExtent l="5080" t="508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69">
                              <a:moveTo>
                                <a:pt x="7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49" y="269"/>
                              </a:lnTo>
                              <a:lnTo>
                                <a:pt x="74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69" path="m749,0l0,0l0,269l749,269l749,0e" stroked="t" o:allowincell="f" style="position:absolute;margin-left:144.7pt;margin-top:100.9pt;width:37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37690</wp:posOffset>
                </wp:positionH>
                <wp:positionV relativeFrom="page">
                  <wp:posOffset>1652270</wp:posOffset>
                </wp:positionV>
                <wp:extent cx="532765" cy="171450"/>
                <wp:effectExtent l="635" t="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70">
                              <a:moveTo>
                                <a:pt x="839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839" y="270"/>
                              </a:lnTo>
                              <a:lnTo>
                                <a:pt x="83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70" path="m839,1l0,1l0,270l839,270l839,1e" fillcolor="white" stroked="f" o:allowincell="f" style="position:absolute;margin-left:144.7pt;margin-top:130.1pt;width:41.9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37690</wp:posOffset>
                </wp:positionH>
                <wp:positionV relativeFrom="page">
                  <wp:posOffset>1652270</wp:posOffset>
                </wp:positionV>
                <wp:extent cx="532765" cy="170815"/>
                <wp:effectExtent l="5080" t="5080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9">
                              <a:moveTo>
                                <a:pt x="8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839" y="269"/>
                              </a:ln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9" path="m839,0l0,0l0,269l839,269l839,0e" stroked="t" o:allowincell="f" style="position:absolute;margin-left:144.7pt;margin-top:130.1pt;width:41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837690</wp:posOffset>
                </wp:positionH>
                <wp:positionV relativeFrom="page">
                  <wp:posOffset>1976120</wp:posOffset>
                </wp:positionV>
                <wp:extent cx="502285" cy="160020"/>
                <wp:effectExtent l="635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1l791,251l791,1e" fillcolor="white" stroked="f" o:allowincell="f" style="position:absolute;margin-left:144.7pt;margin-top:155.6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837690</wp:posOffset>
                </wp:positionH>
                <wp:positionV relativeFrom="page">
                  <wp:posOffset>1976120</wp:posOffset>
                </wp:positionV>
                <wp:extent cx="502285" cy="159385"/>
                <wp:effectExtent l="5080" t="5080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144.7pt;margin-top:155.6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837690</wp:posOffset>
                </wp:positionH>
                <wp:positionV relativeFrom="page">
                  <wp:posOffset>2289175</wp:posOffset>
                </wp:positionV>
                <wp:extent cx="502285" cy="160020"/>
                <wp:effectExtent l="635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2">
                              <a:moveTo>
                                <a:pt x="791" y="1"/>
                              </a:moveTo>
                              <a:lnTo>
                                <a:pt x="0" y="1"/>
                              </a:lnTo>
                              <a:lnTo>
                                <a:pt x="0" y="252"/>
                              </a:lnTo>
                              <a:lnTo>
                                <a:pt x="791" y="252"/>
                              </a:lnTo>
                              <a:lnTo>
                                <a:pt x="791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2" path="m791,1l0,1l0,252l791,252l791,1e" fillcolor="white" stroked="f" o:allowincell="f" style="position:absolute;margin-left:144.7pt;margin-top:180.25pt;width:39.5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37690</wp:posOffset>
                </wp:positionH>
                <wp:positionV relativeFrom="page">
                  <wp:posOffset>2289175</wp:posOffset>
                </wp:positionV>
                <wp:extent cx="502285" cy="159385"/>
                <wp:effectExtent l="5080" t="5080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stroked="t" o:allowincell="f" style="position:absolute;margin-left:144.7pt;margin-top:180.25pt;width:39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837690</wp:posOffset>
                </wp:positionH>
                <wp:positionV relativeFrom="page">
                  <wp:posOffset>2602865</wp:posOffset>
                </wp:positionV>
                <wp:extent cx="1762125" cy="17081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269">
                              <a:moveTo>
                                <a:pt x="2775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775" y="269"/>
                              </a:lnTo>
                              <a:lnTo>
                                <a:pt x="277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5,269" path="m2775,0l0,0l0,269l2775,269l2775,0e" fillcolor="white" stroked="f" o:allowincell="f" style="position:absolute;margin-left:144.7pt;margin-top:204.95pt;width:138.7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837690</wp:posOffset>
                </wp:positionH>
                <wp:positionV relativeFrom="page">
                  <wp:posOffset>2602865</wp:posOffset>
                </wp:positionV>
                <wp:extent cx="1761490" cy="170180"/>
                <wp:effectExtent l="4445" t="44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4" h="268">
                              <a:moveTo>
                                <a:pt x="2774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2774" y="268"/>
                              </a:lnTo>
                              <a:lnTo>
                                <a:pt x="277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4,268" path="m2774,0l0,0l0,268l2774,268l2774,0e" stroked="t" o:allowincell="f" style="position:absolute;margin-left:144.7pt;margin-top:204.95pt;width:138.65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66490</wp:posOffset>
                </wp:positionH>
                <wp:positionV relativeFrom="page">
                  <wp:posOffset>2602865</wp:posOffset>
                </wp:positionV>
                <wp:extent cx="504190" cy="170815"/>
                <wp:effectExtent l="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4" h="269">
                              <a:moveTo>
                                <a:pt x="79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4" y="269"/>
                              </a:lnTo>
                              <a:lnTo>
                                <a:pt x="79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4,269" path="m794,0l0,0l0,269l794,269l794,0e" fillcolor="white" stroked="f" o:allowincell="f" style="position:absolute;margin-left:288.7pt;margin-top:204.95pt;width:39.6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66490</wp:posOffset>
                </wp:positionH>
                <wp:positionV relativeFrom="page">
                  <wp:posOffset>2602865</wp:posOffset>
                </wp:positionV>
                <wp:extent cx="503555" cy="170180"/>
                <wp:effectExtent l="5080" t="4445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3" h="268">
                              <a:moveTo>
                                <a:pt x="79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793" y="268"/>
                              </a:lnTo>
                              <a:lnTo>
                                <a:pt x="7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3,268" path="m793,0l0,0l0,268l793,268l793,0e" stroked="t" o:allowincell="f" style="position:absolute;margin-left:288.7pt;margin-top:204.95pt;width:39.6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227195</wp:posOffset>
                </wp:positionH>
                <wp:positionV relativeFrom="page">
                  <wp:posOffset>2602865</wp:posOffset>
                </wp:positionV>
                <wp:extent cx="1677035" cy="17081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8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1" h="269">
                              <a:moveTo>
                                <a:pt x="2641" y="0"/>
                              </a:moveTo>
                              <a:lnTo>
                                <a:pt x="1" y="0"/>
                              </a:lnTo>
                              <a:lnTo>
                                <a:pt x="1" y="269"/>
                              </a:lnTo>
                              <a:lnTo>
                                <a:pt x="2641" y="269"/>
                              </a:lnTo>
                              <a:lnTo>
                                <a:pt x="264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1,269" path="m2641,0l1,0l1,269l2641,269l2641,0e" fillcolor="white" stroked="f" o:allowincell="f" style="position:absolute;margin-left:332.85pt;margin-top:204.95pt;width:132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227195</wp:posOffset>
                </wp:positionH>
                <wp:positionV relativeFrom="page">
                  <wp:posOffset>2602865</wp:posOffset>
                </wp:positionV>
                <wp:extent cx="1676400" cy="170180"/>
                <wp:effectExtent l="4445" t="444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0" h="268">
                              <a:moveTo>
                                <a:pt x="2640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2640" y="268"/>
                              </a:lnTo>
                              <a:lnTo>
                                <a:pt x="264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0,268" path="m2640,0l0,0l0,268l2640,268l2640,0e" stroked="t" o:allowincell="f" style="position:absolute;margin-left:332.85pt;margin-top:204.95pt;width:131.95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837690</wp:posOffset>
                </wp:positionH>
                <wp:positionV relativeFrom="page">
                  <wp:posOffset>3079115</wp:posOffset>
                </wp:positionV>
                <wp:extent cx="3047365" cy="17081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9" h="269">
                              <a:moveTo>
                                <a:pt x="47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9" y="269"/>
                              </a:lnTo>
                              <a:lnTo>
                                <a:pt x="47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9,269" path="m4799,0l0,0l0,269l4799,269l4799,0e" fillcolor="white" stroked="f" o:allowincell="f" style="position:absolute;margin-left:144.7pt;margin-top:242.45pt;width:23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837690</wp:posOffset>
                </wp:positionH>
                <wp:positionV relativeFrom="page">
                  <wp:posOffset>3079115</wp:posOffset>
                </wp:positionV>
                <wp:extent cx="3047365" cy="170815"/>
                <wp:effectExtent l="5080" t="5080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7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9" h="269">
                              <a:moveTo>
                                <a:pt x="47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9" y="269"/>
                              </a:lnTo>
                              <a:lnTo>
                                <a:pt x="47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9,269" path="m4799,0l0,0l0,269l4799,269l4799,0e" stroked="t" o:allowincell="f" style="position:absolute;margin-left:144.7pt;margin-top:242.45pt;width:23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page">
                  <wp:posOffset>2828290</wp:posOffset>
                </wp:positionH>
                <wp:positionV relativeFrom="page">
                  <wp:posOffset>3402965</wp:posOffset>
                </wp:positionV>
                <wp:extent cx="319405" cy="159385"/>
                <wp:effectExtent l="1270" t="127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51">
                              <a:moveTo>
                                <a:pt x="5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03" y="251"/>
                              </a:lnTo>
                              <a:lnTo>
                                <a:pt x="503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51" path="m503,0l0,0l0,251l503,251l503,0e" fillcolor="aqua" stroked="f" o:allowincell="f" style="position:absolute;margin-left:222.7pt;margin-top:267.95pt;width:25.1pt;height:12.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828290</wp:posOffset>
                </wp:positionH>
                <wp:positionV relativeFrom="page">
                  <wp:posOffset>3402965</wp:posOffset>
                </wp:positionV>
                <wp:extent cx="319405" cy="159385"/>
                <wp:effectExtent l="5080" t="5080" r="381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3" h="251">
                              <a:moveTo>
                                <a:pt x="50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03" y="251"/>
                              </a:lnTo>
                              <a:lnTo>
                                <a:pt x="5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3,251" path="m503,0l0,0l0,251l503,251l503,0e" stroked="t" o:allowincell="f" style="position:absolute;margin-left:222.7pt;margin-top:267.95pt;width:25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148330</wp:posOffset>
                </wp:positionH>
                <wp:positionV relativeFrom="page">
                  <wp:posOffset>3402965</wp:posOffset>
                </wp:positionV>
                <wp:extent cx="1172845" cy="159385"/>
                <wp:effectExtent l="635" t="127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" h="251">
                              <a:moveTo>
                                <a:pt x="184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847" y="251"/>
                              </a:lnTo>
                              <a:lnTo>
                                <a:pt x="18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7,251" path="m1847,0l0,0l0,251l1847,251l1847,0e" fillcolor="white" stroked="f" o:allowincell="f" style="position:absolute;margin-left:247.9pt;margin-top:267.95pt;width:92.3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148330</wp:posOffset>
                </wp:positionH>
                <wp:positionV relativeFrom="page">
                  <wp:posOffset>3402965</wp:posOffset>
                </wp:positionV>
                <wp:extent cx="1172845" cy="159385"/>
                <wp:effectExtent l="5080" t="5080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7" h="251">
                              <a:moveTo>
                                <a:pt x="184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847" y="251"/>
                              </a:lnTo>
                              <a:lnTo>
                                <a:pt x="184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7,251" path="m1847,0l0,0l0,251l1847,251l1847,0e" stroked="t" o:allowincell="f" style="position:absolute;margin-left:247.9pt;margin-top:267.95pt;width:92.3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37690</wp:posOffset>
                </wp:positionH>
                <wp:positionV relativeFrom="page">
                  <wp:posOffset>3868420</wp:posOffset>
                </wp:positionV>
                <wp:extent cx="807085" cy="15938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1">
                              <a:moveTo>
                                <a:pt x="12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271" y="251"/>
                              </a:ln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1" path="m1271,0l0,0l0,251l1271,251l1271,0e" fillcolor="white" stroked="f" o:allowincell="f" style="position:absolute;margin-left:144.7pt;margin-top:304.6pt;width:63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37690</wp:posOffset>
                </wp:positionH>
                <wp:positionV relativeFrom="page">
                  <wp:posOffset>3868420</wp:posOffset>
                </wp:positionV>
                <wp:extent cx="807085" cy="159385"/>
                <wp:effectExtent l="5080" t="5080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1">
                              <a:moveTo>
                                <a:pt x="12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271" y="251"/>
                              </a:ln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1" path="m1271,0l0,0l0,251l1271,251l1271,0e" stroked="t" o:allowincell="f" style="position:absolute;margin-left:144.7pt;margin-top:304.6pt;width:63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837690</wp:posOffset>
                </wp:positionH>
                <wp:positionV relativeFrom="page">
                  <wp:posOffset>4333240</wp:posOffset>
                </wp:positionV>
                <wp:extent cx="807085" cy="159385"/>
                <wp:effectExtent l="635" t="12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1">
                              <a:moveTo>
                                <a:pt x="12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271" y="251"/>
                              </a:ln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1" path="m1271,0l0,0l0,251l1271,251l1271,0e" fillcolor="white" stroked="f" o:allowincell="f" style="position:absolute;margin-left:144.7pt;margin-top:341.2pt;width:63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837690</wp:posOffset>
                </wp:positionH>
                <wp:positionV relativeFrom="page">
                  <wp:posOffset>4333240</wp:posOffset>
                </wp:positionV>
                <wp:extent cx="807085" cy="159385"/>
                <wp:effectExtent l="5080" t="5080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1">
                              <a:moveTo>
                                <a:pt x="12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271" y="251"/>
                              </a:ln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1" path="m1271,0l0,0l0,251l1271,251l1271,0e" stroked="t" o:allowincell="f" style="position:absolute;margin-left:144.7pt;margin-top:341.2pt;width:63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page">
                  <wp:posOffset>5495290</wp:posOffset>
                </wp:positionH>
                <wp:positionV relativeFrom="page">
                  <wp:posOffset>4951095</wp:posOffset>
                </wp:positionV>
                <wp:extent cx="247015" cy="170815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269">
                              <a:moveTo>
                                <a:pt x="389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389" y="269"/>
                              </a:lnTo>
                              <a:lnTo>
                                <a:pt x="389" y="1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,269" path="m389,1l0,1l0,269l389,269l389,1e" fillcolor="aqua" stroked="f" o:allowincell="f" style="position:absolute;margin-left:432.7pt;margin-top:389.85pt;width:19.4pt;height:13.4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95290</wp:posOffset>
                </wp:positionH>
                <wp:positionV relativeFrom="page">
                  <wp:posOffset>4951095</wp:posOffset>
                </wp:positionV>
                <wp:extent cx="247015" cy="170815"/>
                <wp:effectExtent l="5080" t="5080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269">
                              <a:moveTo>
                                <a:pt x="38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389" y="269"/>
                              </a:lnTo>
                              <a:lnTo>
                                <a:pt x="38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,269" path="m389,0l0,0l0,269l389,269l389,0e" stroked="t" o:allowincell="f" style="position:absolute;margin-left:432.7pt;margin-top:389.85pt;width:19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495290</wp:posOffset>
                </wp:positionH>
                <wp:positionV relativeFrom="page">
                  <wp:posOffset>5732145</wp:posOffset>
                </wp:positionV>
                <wp:extent cx="304165" cy="17081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4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" y="269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479,0l0,0l0,269l479,269l479,0e" fillcolor="aqua" stroked="f" o:allowincell="f" style="position:absolute;margin-left:432.7pt;margin-top:451.35pt;width:23.9pt;height:13.4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495290</wp:posOffset>
                </wp:positionH>
                <wp:positionV relativeFrom="page">
                  <wp:posOffset>5732145</wp:posOffset>
                </wp:positionV>
                <wp:extent cx="304165" cy="170815"/>
                <wp:effectExtent l="5080" t="5080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4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" y="269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479,0l0,0l0,269l479,269l479,0e" stroked="t" o:allowincell="f" style="position:absolute;margin-left:432.7pt;margin-top:451.35pt;width:23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294890</wp:posOffset>
                </wp:positionH>
                <wp:positionV relativeFrom="page">
                  <wp:posOffset>7122795</wp:posOffset>
                </wp:positionV>
                <wp:extent cx="761365" cy="170815"/>
                <wp:effectExtent l="635" t="635" r="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fillcolor="white" stroked="f" o:allowincell="f" style="position:absolute;margin-left:180.7pt;margin-top:560.85pt;width:59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294890</wp:posOffset>
                </wp:positionH>
                <wp:positionV relativeFrom="page">
                  <wp:posOffset>7122795</wp:posOffset>
                </wp:positionV>
                <wp:extent cx="761365" cy="170815"/>
                <wp:effectExtent l="5080" t="5080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269">
                              <a:moveTo>
                                <a:pt x="11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99" y="269"/>
                              </a:lnTo>
                              <a:lnTo>
                                <a:pt x="11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269" path="m1199,0l0,0l0,269l1199,269l1199,0e" stroked="t" o:allowincell="f" style="position:absolute;margin-left:180.7pt;margin-top:560.85pt;width:59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294890</wp:posOffset>
                </wp:positionH>
                <wp:positionV relativeFrom="page">
                  <wp:posOffset>7446645</wp:posOffset>
                </wp:positionV>
                <wp:extent cx="751840" cy="170815"/>
                <wp:effectExtent l="0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4" h="269">
                              <a:moveTo>
                                <a:pt x="118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84" y="269"/>
                              </a:lnTo>
                              <a:lnTo>
                                <a:pt x="118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4,269" path="m1184,0l0,0l0,269l1184,269l1184,0e" fillcolor="white" stroked="f" o:allowincell="f" style="position:absolute;margin-left:180.7pt;margin-top:586.35pt;width:59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294890</wp:posOffset>
                </wp:positionH>
                <wp:positionV relativeFrom="page">
                  <wp:posOffset>7446645</wp:posOffset>
                </wp:positionV>
                <wp:extent cx="751205" cy="170815"/>
                <wp:effectExtent l="5080" t="5080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3" h="269">
                              <a:moveTo>
                                <a:pt x="118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183" y="269"/>
                              </a:lnTo>
                              <a:lnTo>
                                <a:pt x="118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3,269" path="m1183,0l0,0l0,269l1183,269l1183,0e" stroked="t" o:allowincell="f" style="position:absolute;margin-left:180.7pt;margin-top:586.35pt;width:59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2294890</wp:posOffset>
                </wp:positionH>
                <wp:positionV relativeFrom="page">
                  <wp:posOffset>7770495</wp:posOffset>
                </wp:positionV>
                <wp:extent cx="1416685" cy="159385"/>
                <wp:effectExtent l="635" t="12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251">
                              <a:moveTo>
                                <a:pt x="22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231" y="251"/>
                              </a:lnTo>
                              <a:lnTo>
                                <a:pt x="22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251" path="m2231,0l0,0l0,251l2231,251l2231,0e" fillcolor="white" stroked="f" o:allowincell="f" style="position:absolute;margin-left:180.7pt;margin-top:611.85pt;width:111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2294890</wp:posOffset>
                </wp:positionH>
                <wp:positionV relativeFrom="page">
                  <wp:posOffset>7770495</wp:posOffset>
                </wp:positionV>
                <wp:extent cx="1416685" cy="159385"/>
                <wp:effectExtent l="5080" t="5080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251">
                              <a:moveTo>
                                <a:pt x="22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231" y="251"/>
                              </a:lnTo>
                              <a:lnTo>
                                <a:pt x="223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251" path="m2231,0l0,0l0,251l2231,251l2231,0e" stroked="t" o:allowincell="f" style="position:absolute;margin-left:180.7pt;margin-top:611.85pt;width:111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94890</wp:posOffset>
                </wp:positionH>
                <wp:positionV relativeFrom="page">
                  <wp:posOffset>8083550</wp:posOffset>
                </wp:positionV>
                <wp:extent cx="380365" cy="160020"/>
                <wp:effectExtent l="635" t="0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2">
                              <a:moveTo>
                                <a:pt x="599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1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2" path="m599,1l0,1l0,251l599,251l599,1e" fillcolor="aqua" stroked="f" o:allowincell="f" style="position:absolute;margin-left:180.7pt;margin-top:636.5pt;width:29.9pt;height:12.5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294890</wp:posOffset>
                </wp:positionH>
                <wp:positionV relativeFrom="page">
                  <wp:posOffset>8083550</wp:posOffset>
                </wp:positionV>
                <wp:extent cx="380365" cy="159385"/>
                <wp:effectExtent l="5080" t="5080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stroked="t" o:allowincell="f" style="position:absolute;margin-left:180.7pt;margin-top:636.5pt;width:29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294890</wp:posOffset>
                </wp:positionH>
                <wp:positionV relativeFrom="page">
                  <wp:posOffset>8397240</wp:posOffset>
                </wp:positionV>
                <wp:extent cx="1416685" cy="159385"/>
                <wp:effectExtent l="635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251">
                              <a:moveTo>
                                <a:pt x="223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231" y="251"/>
                              </a:lnTo>
                              <a:lnTo>
                                <a:pt x="223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251" path="m2231,0l0,0l0,251l2231,251l2231,0e" fillcolor="white" stroked="f" o:allowincell="f" style="position:absolute;margin-left:180.7pt;margin-top:661.2pt;width:111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294890</wp:posOffset>
                </wp:positionH>
                <wp:positionV relativeFrom="page">
                  <wp:posOffset>8397240</wp:posOffset>
                </wp:positionV>
                <wp:extent cx="1416685" cy="158750"/>
                <wp:effectExtent l="5080" t="4445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250">
                              <a:moveTo>
                                <a:pt x="2231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2231" y="250"/>
                              </a:lnTo>
                              <a:lnTo>
                                <a:pt x="223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250" path="m2231,0l0,0l0,250l2231,250l2231,0e" stroked="t" o:allowincell="f" style="position:absolute;margin-left:180.7pt;margin-top:661.2pt;width:111.5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522595</wp:posOffset>
                </wp:positionH>
                <wp:positionV relativeFrom="page">
                  <wp:posOffset>8397240</wp:posOffset>
                </wp:positionV>
                <wp:extent cx="807085" cy="15938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1">
                              <a:moveTo>
                                <a:pt x="1271" y="0"/>
                              </a:moveTo>
                              <a:lnTo>
                                <a:pt x="1" y="0"/>
                              </a:lnTo>
                              <a:lnTo>
                                <a:pt x="1" y="251"/>
                              </a:lnTo>
                              <a:lnTo>
                                <a:pt x="1271" y="251"/>
                              </a:ln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1" path="m1271,0l1,0l1,251l1271,251l1271,0e" fillcolor="white" stroked="f" o:allowincell="f" style="position:absolute;margin-left:434.85pt;margin-top:661.2pt;width:63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5522595</wp:posOffset>
                </wp:positionH>
                <wp:positionV relativeFrom="page">
                  <wp:posOffset>8397240</wp:posOffset>
                </wp:positionV>
                <wp:extent cx="807085" cy="158750"/>
                <wp:effectExtent l="5080" t="4445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1" h="250">
                              <a:moveTo>
                                <a:pt x="1271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1271" y="250"/>
                              </a:lnTo>
                              <a:lnTo>
                                <a:pt x="127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1,250" path="m1271,0l0,0l0,250l1271,250l1271,0e" stroked="t" o:allowincell="f" style="position:absolute;margin-left:434.85pt;margin-top:661.2pt;width:63.5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752090</wp:posOffset>
                </wp:positionH>
                <wp:positionV relativeFrom="page">
                  <wp:posOffset>8710295</wp:posOffset>
                </wp:positionV>
                <wp:extent cx="1142365" cy="161290"/>
                <wp:effectExtent l="635" t="0" r="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254">
                              <a:moveTo>
                                <a:pt x="1799" y="0"/>
                              </a:moveTo>
                              <a:lnTo>
                                <a:pt x="0" y="0"/>
                              </a:lnTo>
                              <a:lnTo>
                                <a:pt x="0" y="254"/>
                              </a:lnTo>
                              <a:lnTo>
                                <a:pt x="1799" y="254"/>
                              </a:lnTo>
                              <a:lnTo>
                                <a:pt x="17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254" path="m1799,0l0,0l0,254l1799,254l1799,0e" fillcolor="white" stroked="f" o:allowincell="f" style="position:absolute;margin-left:216.7pt;margin-top:685.85pt;width:89.9pt;height:12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752090</wp:posOffset>
                </wp:positionH>
                <wp:positionV relativeFrom="page">
                  <wp:posOffset>8710295</wp:posOffset>
                </wp:positionV>
                <wp:extent cx="1142365" cy="160655"/>
                <wp:effectExtent l="5080" t="5080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9" h="253">
                              <a:moveTo>
                                <a:pt x="1799" y="0"/>
                              </a:moveTo>
                              <a:lnTo>
                                <a:pt x="0" y="0"/>
                              </a:lnTo>
                              <a:lnTo>
                                <a:pt x="0" y="253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9,253" path="m1799,0l0,0l0,253e" stroked="t" o:allowincell="f" style="position:absolute;margin-left:216.7pt;margin-top:685.85pt;width:89.9pt;height:12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894455</wp:posOffset>
                </wp:positionH>
                <wp:positionV relativeFrom="page">
                  <wp:posOffset>8710295</wp:posOffset>
                </wp:positionV>
                <wp:extent cx="0" cy="160655"/>
                <wp:effectExtent l="4445" t="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8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5pt,685.85pt" to="306.65pt,698.45pt" stroked="t" o:allowincell="f" style="position:absolute;flip:y;mso-position-horizontal-relative:page;mso-position-vertical-relative:page">
                <v:stroke color="black" weight="8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742440</wp:posOffset>
                </wp:positionH>
                <wp:positionV relativeFrom="page">
                  <wp:posOffset>230505</wp:posOffset>
                </wp:positionV>
                <wp:extent cx="3838575" cy="418465"/>
                <wp:effectExtent l="635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868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" h="659">
                              <a:moveTo>
                                <a:pt x="6045" y="0"/>
                              </a:moveTo>
                              <a:lnTo>
                                <a:pt x="0" y="0"/>
                              </a:lnTo>
                              <a:lnTo>
                                <a:pt x="0" y="659"/>
                              </a:lnTo>
                              <a:lnTo>
                                <a:pt x="6045" y="659"/>
                              </a:lnTo>
                              <a:lnTo>
                                <a:pt x="6045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5,659" path="m6045,0l0,0l0,659l6045,659l6045,0e" fillcolor="#7f7f7f" stroked="f" o:allowincell="f" style="position:absolute;margin-left:137.2pt;margin-top:18.15pt;width:302.2pt;height:32.9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742440</wp:posOffset>
                </wp:positionH>
                <wp:positionV relativeFrom="page">
                  <wp:posOffset>230505</wp:posOffset>
                </wp:positionV>
                <wp:extent cx="3837940" cy="418465"/>
                <wp:effectExtent l="4445" t="5080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9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4" h="659">
                              <a:moveTo>
                                <a:pt x="6044" y="0"/>
                              </a:moveTo>
                              <a:lnTo>
                                <a:pt x="0" y="0"/>
                              </a:lnTo>
                              <a:lnTo>
                                <a:pt x="0" y="659"/>
                              </a:lnTo>
                              <a:lnTo>
                                <a:pt x="6044" y="659"/>
                              </a:lnTo>
                              <a:lnTo>
                                <a:pt x="60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44,659" path="m6044,0l0,0l0,659l6044,659l6044,0e" stroked="t" o:allowincell="f" style="position:absolute;margin-left:137.2pt;margin-top:18.15pt;width:302.15pt;height:32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LOGIC CHECK COMPLETE DATE: 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Bold" w:hAnsi="Times New Roman Bold" w:cs="Times New Roman Bold"/>
          <w:color w:val="000000"/>
          <w:spacing w:val="-9"/>
          <w:w w:val="94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9"/>
          <w:w w:val="94"/>
          <w:sz w:val="24"/>
          <w:szCs w:val="24"/>
        </w:rPr>
      </w:r>
      <w:bookmarkStart w:id="2" w:name="Pg2"/>
      <w:bookmarkStart w:id="3" w:name="Pg2"/>
      <w:bookmarkEnd w:id="3"/>
    </w:p>
    <w:p>
      <w:pPr>
        <w:pStyle w:val="Normal"/>
        <w:widowControl w:val="false"/>
        <w:autoSpaceDE w:val="false"/>
        <w:spacing w:lineRule="exact" w:line="230" w:before="129" w:after="0"/>
        <w:ind w:left="4887" w:hanging="0"/>
        <w:rPr>
          <w:rFonts w:ascii="Times New Roman Bold" w:hAnsi="Times New Roman Bold" w:cs="Times New Roman Bold"/>
          <w:color w:val="000000"/>
          <w:spacing w:val="-9"/>
          <w:w w:val="9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 xml:space="preserve">A. DEMOGRAPHICS </w:t>
      </w:r>
    </w:p>
    <w:p>
      <w:pPr>
        <w:pStyle w:val="Normal"/>
        <w:widowControl w:val="false"/>
        <w:autoSpaceDE w:val="false"/>
        <w:spacing w:lineRule="exact" w:line="230" w:before="190" w:after="0"/>
        <w:ind w:left="11123" w:hanging="0"/>
        <w:rPr>
          <w:rFonts w:ascii="Arial Bold" w:hAnsi="Arial Bold" w:cs="Arial Bold"/>
          <w:color w:val="000000"/>
          <w:spacing w:val="-3"/>
          <w:sz w:val="20"/>
          <w:szCs w:val="20"/>
        </w:rPr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  <w:t xml:space="preserve">2 </w:t>
      </w:r>
    </w:p>
    <w:p>
      <w:pPr>
        <w:pStyle w:val="Normal"/>
        <w:widowControl w:val="false"/>
        <w:autoSpaceDE w:val="false"/>
        <w:spacing w:lineRule="exact" w:line="230" w:before="0" w:after="0"/>
        <w:ind w:left="201" w:hanging="0"/>
        <w:rPr>
          <w:rFonts w:ascii="Arial Bold" w:hAnsi="Arial Bold" w:cs="Arial Bold"/>
          <w:color w:val="000000"/>
          <w:spacing w:val="-3"/>
          <w:sz w:val="20"/>
          <w:szCs w:val="20"/>
        </w:rPr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361" w:leader="none"/>
        </w:tabs>
        <w:autoSpaceDE w:val="false"/>
        <w:spacing w:lineRule="exact" w:line="230" w:before="229" w:after="0"/>
        <w:ind w:left="201" w:hanging="0"/>
        <w:rPr/>
      </w:pPr>
      <w:r>
        <w:rPr>
          <w:rFonts w:eastAsia="Times New Roman Bold"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NTERVIEWER: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If it appears that the subject’s mental status is interfering with his/her ability to</w:t>
      </w:r>
    </w:p>
    <w:p>
      <w:pPr>
        <w:pStyle w:val="Normal"/>
        <w:widowControl w:val="false"/>
        <w:autoSpaceDE w:val="false"/>
        <w:spacing w:lineRule="exact" w:line="230" w:before="10" w:after="0"/>
        <w:ind w:left="201" w:firstLine="2159"/>
        <w:rPr>
          <w:rFonts w:ascii="Times New Roman Bold" w:hAnsi="Times New Roman Bold" w:cs="Times New Roman Bold"/>
          <w:color w:val="000000"/>
          <w:spacing w:val="-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provide accurate information, skip to the Modified Mini-Mental Status Examination</w:t>
      </w:r>
    </w:p>
    <w:p>
      <w:pPr>
        <w:pStyle w:val="Normal"/>
        <w:widowControl w:val="false"/>
        <w:autoSpaceDE w:val="false"/>
        <w:spacing w:lineRule="exact" w:line="230" w:before="10" w:after="0"/>
        <w:ind w:left="201" w:firstLine="2159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(page 10).</w:t>
      </w:r>
    </w:p>
    <w:p>
      <w:pPr>
        <w:pStyle w:val="Normal"/>
        <w:widowControl w:val="false"/>
        <w:autoSpaceDE w:val="false"/>
        <w:spacing w:lineRule="exact" w:line="230" w:before="0" w:after="0"/>
        <w:ind w:left="10097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71" w:after="0"/>
        <w:ind w:left="10097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Male   Female </w:t>
      </w:r>
    </w:p>
    <w:p>
      <w:pPr>
        <w:pStyle w:val="Normal"/>
        <w:widowControl w:val="false"/>
        <w:tabs>
          <w:tab w:val="clear" w:pos="80"/>
          <w:tab w:val="left" w:pos="737" w:leader="none"/>
        </w:tabs>
        <w:autoSpaceDE w:val="false"/>
        <w:spacing w:lineRule="exact" w:line="230" w:before="32" w:after="0"/>
        <w:ind w:left="17" w:hanging="0"/>
        <w:rPr/>
      </w:pP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>1.</w:t>
        <w:tab/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 xml:space="preserve">INTERVIEWER: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>Circle sex code.</w:t>
      </w:r>
    </w:p>
    <w:p>
      <w:pPr>
        <w:pStyle w:val="Normal"/>
        <w:widowControl w:val="false"/>
        <w:autoSpaceDE w:val="false"/>
        <w:spacing w:lineRule="exact" w:line="230" w:before="8" w:after="0"/>
        <w:ind w:left="10097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ge </w:t>
      </w:r>
    </w:p>
    <w:p>
      <w:pPr>
        <w:pStyle w:val="Normal"/>
        <w:widowControl w:val="false"/>
        <w:tabs>
          <w:tab w:val="clear" w:pos="80"/>
          <w:tab w:val="left" w:pos="737" w:leader="none"/>
        </w:tabs>
        <w:autoSpaceDE w:val="false"/>
        <w:spacing w:lineRule="exact" w:line="230" w:before="25" w:after="0"/>
        <w:ind w:left="18"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2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old are you?</w:t>
      </w:r>
    </w:p>
    <w:p>
      <w:pPr>
        <w:pStyle w:val="Normal"/>
        <w:widowControl w:val="false"/>
        <w:autoSpaceDE w:val="false"/>
        <w:spacing w:lineRule="exact" w:line="225" w:before="0" w:after="0"/>
        <w:ind w:left="10097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tabs>
          <w:tab w:val="clear" w:pos="80"/>
          <w:tab w:val="left" w:pos="738" w:leader="none"/>
        </w:tabs>
        <w:autoSpaceDE w:val="false"/>
        <w:spacing w:lineRule="exact" w:line="230" w:before="39" w:after="0"/>
        <w:ind w:left="18"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3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ere you adopted?</w:t>
      </w:r>
    </w:p>
    <w:p>
      <w:pPr>
        <w:pStyle w:val="Normal"/>
        <w:widowControl w:val="false"/>
        <w:autoSpaceDE w:val="false"/>
        <w:spacing w:lineRule="exact" w:line="230" w:before="0" w:after="0"/>
        <w:ind w:left="737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2" w:after="0"/>
        <w:ind w:left="737" w:hanging="0"/>
        <w:rP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f yes: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Clarify nature of adoption.  (See manual for further information.) </w:t>
      </w:r>
    </w:p>
    <w:p>
      <w:pPr>
        <w:pStyle w:val="Normal"/>
        <w:widowControl w:val="false"/>
        <w:autoSpaceDE w:val="false"/>
        <w:spacing w:lineRule="exact" w:line="230" w:before="0" w:after="0"/>
        <w:ind w:left="17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7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7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7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7" w:leader="none"/>
        </w:tabs>
        <w:autoSpaceDE w:val="false"/>
        <w:spacing w:lineRule="exact" w:line="230" w:before="46" w:after="0"/>
        <w:ind w:left="1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4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In which country were you born?</w:t>
      </w:r>
    </w:p>
    <w:p>
      <w:pPr>
        <w:pStyle w:val="Normal"/>
        <w:widowControl w:val="false"/>
        <w:autoSpaceDE w:val="false"/>
        <w:spacing w:lineRule="exact" w:line="230" w:before="0" w:after="0"/>
        <w:ind w:left="738" w:hanging="0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4" w:after="0"/>
        <w:ind w:left="738" w:hanging="0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Record respons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: </w:t>
      </w:r>
    </w:p>
    <w:p>
      <w:pPr>
        <w:pStyle w:val="Normal"/>
        <w:widowControl w:val="false"/>
        <w:autoSpaceDE w:val="false"/>
        <w:spacing w:lineRule="exact" w:line="230" w:before="0" w:after="0"/>
        <w:ind w:left="17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7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8" w:leader="none"/>
        </w:tabs>
        <w:autoSpaceDE w:val="false"/>
        <w:spacing w:lineRule="exact" w:line="230" w:before="26" w:after="0"/>
        <w:ind w:left="17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5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What is the ethnic background of your biological parents?</w:t>
      </w:r>
    </w:p>
    <w:p>
      <w:pPr>
        <w:pStyle w:val="Normal"/>
        <w:widowControl w:val="false"/>
        <w:tabs>
          <w:tab w:val="clear" w:pos="80"/>
          <w:tab w:val="left" w:pos="2178" w:leader="none"/>
        </w:tabs>
        <w:autoSpaceDE w:val="false"/>
        <w:spacing w:lineRule="exact" w:line="240" w:before="226" w:after="0"/>
        <w:ind w:left="738" w:right="5092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Code up to four ethnicities on maternal and paternal sides if </w:t>
        <w:br/>
        <w:tab/>
        <w:t xml:space="preserve">possible. </w:t>
      </w:r>
    </w:p>
    <w:p>
      <w:pPr>
        <w:pStyle w:val="Normal"/>
        <w:widowControl w:val="false"/>
        <w:autoSpaceDE w:val="false"/>
        <w:spacing w:lineRule="exact" w:line="260" w:before="0" w:after="0"/>
        <w:ind w:left="738" w:right="9876" w:hanging="0"/>
        <w:jc w:val="both"/>
        <w:rP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Record response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: </w:t>
        <w:br/>
        <w:t xml:space="preserve">Mother: </w:t>
      </w:r>
    </w:p>
    <w:p>
      <w:pPr>
        <w:pStyle w:val="Normal"/>
        <w:widowControl w:val="false"/>
        <w:autoSpaceDE w:val="false"/>
        <w:spacing w:lineRule="exact" w:line="230" w:before="9" w:after="0"/>
        <w:ind w:left="737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Father: </w:t>
      </w:r>
    </w:p>
    <w:p>
      <w:pPr>
        <w:pStyle w:val="Normal"/>
        <w:widowControl w:val="false"/>
        <w:autoSpaceDE w:val="false"/>
        <w:spacing w:lineRule="exact" w:line="230" w:before="0" w:after="0"/>
        <w:ind w:left="737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737" w:hanging="0"/>
        <w:rP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INTERVIEWER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: Code using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Ethnicity Card. </w:t>
      </w:r>
    </w:p>
    <w:p>
      <w:pPr>
        <w:pStyle w:val="Normal"/>
        <w:widowControl w:val="false"/>
        <w:autoSpaceDE w:val="false"/>
        <w:spacing w:lineRule="exact" w:line="230" w:before="0" w:after="0"/>
        <w:ind w:left="737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737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Mother: </w:t>
      </w:r>
    </w:p>
    <w:p>
      <w:pPr>
        <w:pStyle w:val="Normal"/>
        <w:widowControl w:val="false"/>
        <w:autoSpaceDE w:val="false"/>
        <w:spacing w:lineRule="exact" w:line="230" w:before="50" w:after="0"/>
        <w:ind w:left="737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Father: </w:t>
      </w:r>
    </w:p>
    <w:p>
      <w:pPr>
        <w:pStyle w:val="Normal"/>
        <w:widowControl w:val="false"/>
        <w:autoSpaceDE w:val="false"/>
        <w:spacing w:lineRule="exact" w:line="230" w:before="0" w:after="0"/>
        <w:ind w:left="10097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10097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tabs>
          <w:tab w:val="clear" w:pos="80"/>
          <w:tab w:val="left" w:pos="738" w:leader="none"/>
        </w:tabs>
        <w:autoSpaceDE w:val="false"/>
        <w:spacing w:lineRule="exact" w:line="230" w:before="26" w:after="0"/>
        <w:ind w:left="17" w:hanging="0"/>
        <w:rPr/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6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at was your childhood religious affiliation?</w:t>
      </w:r>
    </w:p>
    <w:p>
      <w:pPr>
        <w:pStyle w:val="Normal"/>
        <w:widowControl w:val="false"/>
        <w:autoSpaceDE w:val="false"/>
        <w:spacing w:lineRule="exact" w:line="230" w:before="14" w:after="0"/>
        <w:ind w:left="737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1.  Catholic </w:t>
      </w:r>
    </w:p>
    <w:p>
      <w:pPr>
        <w:pStyle w:val="Normal"/>
        <w:widowControl w:val="false"/>
        <w:autoSpaceDE w:val="false"/>
        <w:spacing w:lineRule="exact" w:line="230" w:before="10" w:after="0"/>
        <w:ind w:left="737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2.  Protestant </w:t>
      </w:r>
    </w:p>
    <w:p>
      <w:pPr>
        <w:pStyle w:val="Normal"/>
        <w:widowControl w:val="false"/>
        <w:autoSpaceDE w:val="false"/>
        <w:spacing w:lineRule="exact" w:line="230" w:before="10" w:after="0"/>
        <w:ind w:left="737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3.  Jewish </w:t>
      </w:r>
    </w:p>
    <w:p>
      <w:pPr>
        <w:pStyle w:val="Normal"/>
        <w:widowControl w:val="false"/>
        <w:autoSpaceDE w:val="false"/>
        <w:spacing w:lineRule="exact" w:line="230" w:before="10" w:after="0"/>
        <w:ind w:left="737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4.  Moslem </w:t>
      </w:r>
    </w:p>
    <w:p>
      <w:pPr>
        <w:pStyle w:val="Normal"/>
        <w:widowControl w:val="false"/>
        <w:autoSpaceDE w:val="false"/>
        <w:spacing w:lineRule="exact" w:line="230" w:before="10" w:after="0"/>
        <w:ind w:left="737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5.  Not Affiliated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30" w:after="0"/>
        <w:ind w:left="737" w:hanging="0"/>
        <w:rPr>
          <w:rFonts w:ascii="Times New Roman Italic" w:hAnsi="Times New Roman Italic" w:cs="Times New Roman Italic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6.  Other,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9380</wp:posOffset>
                </wp:positionH>
                <wp:positionV relativeFrom="page">
                  <wp:posOffset>1393825</wp:posOffset>
                </wp:positionV>
                <wp:extent cx="7058660" cy="1270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8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16" h="20">
                              <a:moveTo>
                                <a:pt x="0" y="20"/>
                              </a:moveTo>
                              <a:lnTo>
                                <a:pt x="11116" y="20"/>
                              </a:lnTo>
                              <a:lnTo>
                                <a:pt x="1111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16,20" path="m0,20l11116,20l11116,0l0,0l0,20e" fillcolor="black" stroked="f" o:allowincell="f" style="position:absolute;margin-left:9.4pt;margin-top:109.75pt;width:555.7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7168515</wp:posOffset>
                </wp:positionH>
                <wp:positionV relativeFrom="page">
                  <wp:posOffset>927100</wp:posOffset>
                </wp:positionV>
                <wp:extent cx="12700" cy="467360"/>
                <wp:effectExtent l="0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6">
                              <a:moveTo>
                                <a:pt x="0" y="736"/>
                              </a:moveTo>
                              <a:lnTo>
                                <a:pt x="20" y="73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6" path="m0,736l20,736l20,0l0,0l0,736e" fillcolor="black" stroked="f" o:allowincell="f" style="position:absolute;margin-left:564.45pt;margin-top:73pt;width:0.95pt;height:3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9380</wp:posOffset>
                </wp:positionH>
                <wp:positionV relativeFrom="page">
                  <wp:posOffset>927100</wp:posOffset>
                </wp:positionV>
                <wp:extent cx="12700" cy="467360"/>
                <wp:effectExtent l="0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736">
                              <a:moveTo>
                                <a:pt x="0" y="736"/>
                              </a:moveTo>
                              <a:lnTo>
                                <a:pt x="20" y="73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73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736" path="m0,736l20,736l20,0l0,0l0,736e" fillcolor="black" stroked="f" o:allowincell="f" style="position:absolute;margin-left:9.4pt;margin-top:73pt;width:0.95pt;height:36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19380</wp:posOffset>
                </wp:positionH>
                <wp:positionV relativeFrom="page">
                  <wp:posOffset>927100</wp:posOffset>
                </wp:positionV>
                <wp:extent cx="7049770" cy="12700"/>
                <wp:effectExtent l="0" t="0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2" h="20">
                              <a:moveTo>
                                <a:pt x="0" y="20"/>
                              </a:moveTo>
                              <a:lnTo>
                                <a:pt x="11102" y="20"/>
                              </a:lnTo>
                              <a:lnTo>
                                <a:pt x="1110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2,20" path="m0,20l11102,20l11102,0l0,0l0,20e" fillcolor="black" stroked="f" o:allowincell="f" style="position:absolute;margin-left:9.4pt;margin-top:73pt;width:555.0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">
                <wp:simplePos x="0" y="0"/>
                <wp:positionH relativeFrom="page">
                  <wp:posOffset>6412230</wp:posOffset>
                </wp:positionH>
                <wp:positionV relativeFrom="page">
                  <wp:posOffset>1736090</wp:posOffset>
                </wp:positionV>
                <wp:extent cx="647065" cy="160020"/>
                <wp:effectExtent l="1270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252">
                              <a:moveTo>
                                <a:pt x="1019" y="1"/>
                              </a:moveTo>
                              <a:lnTo>
                                <a:pt x="0" y="1"/>
                              </a:lnTo>
                              <a:lnTo>
                                <a:pt x="0" y="252"/>
                              </a:lnTo>
                              <a:lnTo>
                                <a:pt x="1019" y="252"/>
                              </a:lnTo>
                              <a:lnTo>
                                <a:pt x="101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252" path="m1019,1l0,1l0,252l1019,252l1019,1e" fillcolor="white" stroked="f" o:allowincell="f" style="position:absolute;margin-left:504.9pt;margin-top:136.7pt;width:50.9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411595</wp:posOffset>
                </wp:positionH>
                <wp:positionV relativeFrom="page">
                  <wp:posOffset>1736090</wp:posOffset>
                </wp:positionV>
                <wp:extent cx="647065" cy="159385"/>
                <wp:effectExtent l="5080" t="5080" r="381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251">
                              <a:moveTo>
                                <a:pt x="101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19" y="251"/>
                              </a:lnTo>
                              <a:lnTo>
                                <a:pt x="10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251" path="m1019,0l0,0l0,251l1019,251l1019,0e" stroked="t" o:allowincell="f" style="position:absolute;margin-left:504.85pt;margin-top:136.7pt;width:50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412230</wp:posOffset>
                </wp:positionH>
                <wp:positionV relativeFrom="page">
                  <wp:posOffset>2049780</wp:posOffset>
                </wp:positionV>
                <wp:extent cx="502285" cy="159385"/>
                <wp:effectExtent l="635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1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91" y="251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1" path="m791,0l0,0l0,251l791,251l791,0e" fillcolor="white" stroked="f" o:allowincell="f" style="position:absolute;margin-left:504.9pt;margin-top:161.4pt;width:39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411595</wp:posOffset>
                </wp:positionH>
                <wp:positionV relativeFrom="page">
                  <wp:posOffset>2049780</wp:posOffset>
                </wp:positionV>
                <wp:extent cx="502285" cy="158750"/>
                <wp:effectExtent l="5080" t="4445" r="444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" h="250">
                              <a:moveTo>
                                <a:pt x="791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791" y="250"/>
                              </a:lnTo>
                              <a:lnTo>
                                <a:pt x="79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,250" path="m791,0l0,0l0,250l791,250l791,0e" stroked="t" o:allowincell="f" style="position:absolute;margin-left:504.85pt;margin-top:161.4pt;width:39.5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412230</wp:posOffset>
                </wp:positionH>
                <wp:positionV relativeFrom="page">
                  <wp:posOffset>2362835</wp:posOffset>
                </wp:positionV>
                <wp:extent cx="631825" cy="159385"/>
                <wp:effectExtent l="1270" t="127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51">
                              <a:moveTo>
                                <a:pt x="99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95" y="251"/>
                              </a:lnTo>
                              <a:lnTo>
                                <a:pt x="99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251" path="m995,0l0,0l0,251l995,251l995,0e" fillcolor="white" stroked="f" o:allowincell="f" style="position:absolute;margin-left:504.9pt;margin-top:186.05pt;width:49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6411595</wp:posOffset>
                </wp:positionH>
                <wp:positionV relativeFrom="page">
                  <wp:posOffset>2362835</wp:posOffset>
                </wp:positionV>
                <wp:extent cx="631825" cy="158750"/>
                <wp:effectExtent l="5080" t="4445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" h="250">
                              <a:moveTo>
                                <a:pt x="995" y="0"/>
                              </a:moveTo>
                              <a:lnTo>
                                <a:pt x="0" y="0"/>
                              </a:lnTo>
                              <a:lnTo>
                                <a:pt x="0" y="250"/>
                              </a:lnTo>
                              <a:lnTo>
                                <a:pt x="995" y="250"/>
                              </a:lnTo>
                              <a:lnTo>
                                <a:pt x="99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5,250" path="m995,0l0,0l0,250l995,250l995,0e" stroked="t" o:allowincell="f" style="position:absolute;margin-left:504.85pt;margin-top:186.05pt;width:49.7pt;height:12.4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68630</wp:posOffset>
                </wp:positionH>
                <wp:positionV relativeFrom="page">
                  <wp:posOffset>2828290</wp:posOffset>
                </wp:positionV>
                <wp:extent cx="5257800" cy="44894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80" h="707">
                              <a:moveTo>
                                <a:pt x="8280" y="0"/>
                              </a:moveTo>
                              <a:lnTo>
                                <a:pt x="0" y="0"/>
                              </a:lnTo>
                              <a:lnTo>
                                <a:pt x="0" y="707"/>
                              </a:lnTo>
                              <a:lnTo>
                                <a:pt x="8280" y="707"/>
                              </a:lnTo>
                              <a:lnTo>
                                <a:pt x="828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80,707" path="m8280,0l0,0l0,707l8280,707l8280,0e" fillcolor="white" stroked="f" o:allowincell="f" style="position:absolute;margin-left:36.9pt;margin-top:222.7pt;width:413.95pt;height:35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68630</wp:posOffset>
                </wp:positionH>
                <wp:positionV relativeFrom="page">
                  <wp:posOffset>2828290</wp:posOffset>
                </wp:positionV>
                <wp:extent cx="5257165" cy="448945"/>
                <wp:effectExtent l="5080" t="5080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080" cy="44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9" h="707">
                              <a:moveTo>
                                <a:pt x="8279" y="0"/>
                              </a:moveTo>
                              <a:lnTo>
                                <a:pt x="0" y="0"/>
                              </a:lnTo>
                              <a:lnTo>
                                <a:pt x="0" y="707"/>
                              </a:lnTo>
                              <a:lnTo>
                                <a:pt x="8279" y="707"/>
                              </a:lnTo>
                              <a:lnTo>
                                <a:pt x="82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79,707" path="m8279,0l0,0l0,707l8279,707l8279,0e" stroked="t" o:allowincell="f" style="position:absolute;margin-left:36.9pt;margin-top:222.7pt;width:413.9pt;height:35.3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391920</wp:posOffset>
                </wp:positionH>
                <wp:positionV relativeFrom="page">
                  <wp:posOffset>3735070</wp:posOffset>
                </wp:positionV>
                <wp:extent cx="3154045" cy="30416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7" h="479">
                              <a:moveTo>
                                <a:pt x="4967" y="0"/>
                              </a:moveTo>
                              <a:lnTo>
                                <a:pt x="0" y="0"/>
                              </a:lnTo>
                              <a:lnTo>
                                <a:pt x="0" y="479"/>
                              </a:lnTo>
                              <a:lnTo>
                                <a:pt x="4967" y="479"/>
                              </a:lnTo>
                              <a:lnTo>
                                <a:pt x="496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7,479" path="m4967,0l0,0l0,479l4967,479l4967,0e" fillcolor="white" stroked="f" o:allowincell="f" style="position:absolute;margin-left:109.6pt;margin-top:294.1pt;width:248.3pt;height:23.9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391920</wp:posOffset>
                </wp:positionH>
                <wp:positionV relativeFrom="page">
                  <wp:posOffset>3735070</wp:posOffset>
                </wp:positionV>
                <wp:extent cx="3154045" cy="304165"/>
                <wp:effectExtent l="5080" t="5080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7" h="479">
                              <a:moveTo>
                                <a:pt x="4967" y="0"/>
                              </a:moveTo>
                              <a:lnTo>
                                <a:pt x="0" y="0"/>
                              </a:lnTo>
                              <a:lnTo>
                                <a:pt x="0" y="479"/>
                              </a:lnTo>
                              <a:lnTo>
                                <a:pt x="4967" y="479"/>
                              </a:lnTo>
                              <a:lnTo>
                                <a:pt x="496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7,479" path="m4967,0l0,0l0,479l4967,479l4967,0e" stroked="t" o:allowincell="f" style="position:absolute;margin-left:109.6pt;margin-top:294.1pt;width:248.3pt;height:23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383030</wp:posOffset>
                </wp:positionH>
                <wp:positionV relativeFrom="page">
                  <wp:posOffset>4954270</wp:posOffset>
                </wp:positionV>
                <wp:extent cx="1315085" cy="15938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251">
                              <a:moveTo>
                                <a:pt x="20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071" y="251"/>
                              </a:lnTo>
                              <a:lnTo>
                                <a:pt x="20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251" path="m2071,0l0,0l0,251l2071,251l2071,0e" fillcolor="white" stroked="f" o:allowincell="f" style="position:absolute;margin-left:108.9pt;margin-top:390.1pt;width:103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1383030</wp:posOffset>
                </wp:positionH>
                <wp:positionV relativeFrom="page">
                  <wp:posOffset>4954270</wp:posOffset>
                </wp:positionV>
                <wp:extent cx="1315085" cy="159385"/>
                <wp:effectExtent l="5080" t="5080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251">
                              <a:moveTo>
                                <a:pt x="20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071" y="251"/>
                              </a:lnTo>
                              <a:lnTo>
                                <a:pt x="207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251" path="m2071,0l0,0l0,251l2071,251l2071,0e" stroked="t" o:allowincell="f" style="position:absolute;margin-left:108.9pt;margin-top:390.1pt;width:103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2755900</wp:posOffset>
                </wp:positionH>
                <wp:positionV relativeFrom="page">
                  <wp:posOffset>4954270</wp:posOffset>
                </wp:positionV>
                <wp:extent cx="1256665" cy="15938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" h="251">
                              <a:moveTo>
                                <a:pt x="19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979" y="251"/>
                              </a:lnTo>
                              <a:lnTo>
                                <a:pt x="19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9,251" path="m1979,0l0,0l0,251l1979,251l1979,0e" fillcolor="white" stroked="f" o:allowincell="f" style="position:absolute;margin-left:217pt;margin-top:390.1pt;width:98.9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755900</wp:posOffset>
                </wp:positionH>
                <wp:positionV relativeFrom="page">
                  <wp:posOffset>4954270</wp:posOffset>
                </wp:positionV>
                <wp:extent cx="1256665" cy="159385"/>
                <wp:effectExtent l="5080" t="5080" r="381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" h="251">
                              <a:moveTo>
                                <a:pt x="19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979" y="251"/>
                              </a:lnTo>
                              <a:lnTo>
                                <a:pt x="19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9,251" path="m1979,0l0,0l0,251l1979,251l1979,0e" stroked="t" o:allowincell="f" style="position:absolute;margin-left:217pt;margin-top:390.1pt;width:98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4126230</wp:posOffset>
                </wp:positionH>
                <wp:positionV relativeFrom="page">
                  <wp:posOffset>4954270</wp:posOffset>
                </wp:positionV>
                <wp:extent cx="1061720" cy="159385"/>
                <wp:effectExtent l="635" t="635" r="6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2" h="251">
                              <a:moveTo>
                                <a:pt x="1672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672" y="251"/>
                              </a:lnTo>
                              <a:lnTo>
                                <a:pt x="167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2,251" path="m1672,0l0,0l0,251l1672,251l1672,0e" fillcolor="white" stroked="f" o:allowincell="f" style="position:absolute;margin-left:324.9pt;margin-top:390.1pt;width:83.5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125595</wp:posOffset>
                </wp:positionH>
                <wp:positionV relativeFrom="page">
                  <wp:posOffset>4954270</wp:posOffset>
                </wp:positionV>
                <wp:extent cx="1061720" cy="159385"/>
                <wp:effectExtent l="4445" t="5080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1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2" h="251">
                              <a:moveTo>
                                <a:pt x="1672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672" y="251"/>
                              </a:lnTo>
                              <a:lnTo>
                                <a:pt x="167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2,251" path="m1672,0l0,0l0,251l1672,251l1672,0e" stroked="t" o:allowincell="f" style="position:absolute;margin-left:324.85pt;margin-top:390.1pt;width:83.5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5497830</wp:posOffset>
                </wp:positionH>
                <wp:positionV relativeFrom="page">
                  <wp:posOffset>4954270</wp:posOffset>
                </wp:positionV>
                <wp:extent cx="1106170" cy="159385"/>
                <wp:effectExtent l="0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2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2" h="251">
                              <a:moveTo>
                                <a:pt x="1742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742" y="251"/>
                              </a:lnTo>
                              <a:lnTo>
                                <a:pt x="1742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2,251" path="m1742,0l0,0l0,251l1742,251l1742,0e" fillcolor="white" stroked="f" o:allowincell="f" style="position:absolute;margin-left:432.9pt;margin-top:390.1pt;width:87.0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5497195</wp:posOffset>
                </wp:positionH>
                <wp:positionV relativeFrom="page">
                  <wp:posOffset>4954270</wp:posOffset>
                </wp:positionV>
                <wp:extent cx="1106805" cy="159385"/>
                <wp:effectExtent l="5080" t="5080" r="4445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6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3" h="251">
                              <a:moveTo>
                                <a:pt x="174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743" y="251"/>
                              </a:lnTo>
                              <a:lnTo>
                                <a:pt x="17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3,251" path="m1743,0l0,0l0,251l1743,251l1743,0e" stroked="t" o:allowincell="f" style="position:absolute;margin-left:432.85pt;margin-top:390.1pt;width:87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1383030</wp:posOffset>
                </wp:positionH>
                <wp:positionV relativeFrom="page">
                  <wp:posOffset>5114290</wp:posOffset>
                </wp:positionV>
                <wp:extent cx="1315085" cy="159385"/>
                <wp:effectExtent l="635" t="63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251">
                              <a:moveTo>
                                <a:pt x="20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071" y="251"/>
                              </a:lnTo>
                              <a:lnTo>
                                <a:pt x="20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251" path="m2071,0l0,0l0,251l2071,251l2071,0e" fillcolor="white" stroked="f" o:allowincell="f" style="position:absolute;margin-left:108.9pt;margin-top:402.7pt;width:103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383030</wp:posOffset>
                </wp:positionH>
                <wp:positionV relativeFrom="page">
                  <wp:posOffset>5114290</wp:posOffset>
                </wp:positionV>
                <wp:extent cx="1315085" cy="159385"/>
                <wp:effectExtent l="5080" t="5080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1" h="251">
                              <a:moveTo>
                                <a:pt x="20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2071" y="251"/>
                              </a:lnTo>
                              <a:lnTo>
                                <a:pt x="207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1,251" path="m2071,0l0,0l0,251l2071,251l2071,0e" stroked="t" o:allowincell="f" style="position:absolute;margin-left:108.9pt;margin-top:402.7pt;width:103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5">
                <wp:simplePos x="0" y="0"/>
                <wp:positionH relativeFrom="page">
                  <wp:posOffset>2755900</wp:posOffset>
                </wp:positionH>
                <wp:positionV relativeFrom="page">
                  <wp:posOffset>5114290</wp:posOffset>
                </wp:positionV>
                <wp:extent cx="1247140" cy="159385"/>
                <wp:effectExtent l="0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4" h="251">
                              <a:moveTo>
                                <a:pt x="196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963" y="251"/>
                              </a:lnTo>
                              <a:lnTo>
                                <a:pt x="196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4,251" path="m1963,0l0,0l0,251l1963,251l1963,0e" fillcolor="white" stroked="f" o:allowincell="f" style="position:absolute;margin-left:217pt;margin-top:402.7pt;width:98.1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755900</wp:posOffset>
                </wp:positionH>
                <wp:positionV relativeFrom="page">
                  <wp:posOffset>5114290</wp:posOffset>
                </wp:positionV>
                <wp:extent cx="1246505" cy="159385"/>
                <wp:effectExtent l="5080" t="5080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3" h="251">
                              <a:moveTo>
                                <a:pt x="196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963" y="251"/>
                              </a:lnTo>
                              <a:lnTo>
                                <a:pt x="196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63,251" path="m1963,0l0,0l0,251l1963,251l1963,0e" stroked="t" o:allowincell="f" style="position:absolute;margin-left:217pt;margin-top:402.7pt;width:98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126230</wp:posOffset>
                </wp:positionH>
                <wp:positionV relativeFrom="page">
                  <wp:posOffset>5114290</wp:posOffset>
                </wp:positionV>
                <wp:extent cx="1059180" cy="159385"/>
                <wp:effectExtent l="0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251">
                              <a:moveTo>
                                <a:pt x="1668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668" y="251"/>
                              </a:lnTo>
                              <a:lnTo>
                                <a:pt x="1668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251" path="m1668,0l0,0l0,251l1668,251l1668,0e" fillcolor="white" stroked="f" o:allowincell="f" style="position:absolute;margin-left:324.9pt;margin-top:402.7pt;width:83.3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125595</wp:posOffset>
                </wp:positionH>
                <wp:positionV relativeFrom="page">
                  <wp:posOffset>5114290</wp:posOffset>
                </wp:positionV>
                <wp:extent cx="1059180" cy="159385"/>
                <wp:effectExtent l="4445" t="5080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8" h="251">
                              <a:moveTo>
                                <a:pt x="1668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668" y="251"/>
                              </a:lnTo>
                              <a:lnTo>
                                <a:pt x="166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8,251" path="m1668,0l0,0l0,251l1668,251l1668,0e" stroked="t" o:allowincell="f" style="position:absolute;margin-left:324.85pt;margin-top:402.7pt;width:83.3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9">
                <wp:simplePos x="0" y="0"/>
                <wp:positionH relativeFrom="page">
                  <wp:posOffset>5497830</wp:posOffset>
                </wp:positionH>
                <wp:positionV relativeFrom="page">
                  <wp:posOffset>5114290</wp:posOffset>
                </wp:positionV>
                <wp:extent cx="1115060" cy="15938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251">
                              <a:moveTo>
                                <a:pt x="175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755" y="251"/>
                              </a:lnTo>
                              <a:lnTo>
                                <a:pt x="175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251" path="m1755,0l0,0l0,251l1755,251l1755,0e" fillcolor="white" stroked="f" o:allowincell="f" style="position:absolute;margin-left:432.9pt;margin-top:402.7pt;width:87.7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497195</wp:posOffset>
                </wp:positionH>
                <wp:positionV relativeFrom="page">
                  <wp:posOffset>5114290</wp:posOffset>
                </wp:positionV>
                <wp:extent cx="1115060" cy="159385"/>
                <wp:effectExtent l="4445" t="5080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9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6" h="251">
                              <a:moveTo>
                                <a:pt x="1756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756" y="251"/>
                              </a:lnTo>
                              <a:lnTo>
                                <a:pt x="175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6,251" path="m1756,0l0,0l0,251l1756,251l1756,0e" stroked="t" o:allowincell="f" style="position:absolute;margin-left:432.85pt;margin-top:402.7pt;width:87.7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383030</wp:posOffset>
                </wp:positionH>
                <wp:positionV relativeFrom="page">
                  <wp:posOffset>5732145</wp:posOffset>
                </wp:positionV>
                <wp:extent cx="361315" cy="17081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9" h="269">
                              <a:moveTo>
                                <a:pt x="56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569" y="269"/>
                              </a:lnTo>
                              <a:lnTo>
                                <a:pt x="56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9,269" path="m569,0l0,0l0,269l569,269l569,0e" fillcolor="aqua" stroked="f" o:allowincell="f" style="position:absolute;margin-left:108.9pt;margin-top:451.35pt;width:28.4pt;height:13.4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383030</wp:posOffset>
                </wp:positionH>
                <wp:positionV relativeFrom="page">
                  <wp:posOffset>5732145</wp:posOffset>
                </wp:positionV>
                <wp:extent cx="360680" cy="170815"/>
                <wp:effectExtent l="4445" t="5080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269">
                              <a:moveTo>
                                <a:pt x="56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568" y="269"/>
                              </a:lnTo>
                              <a:lnTo>
                                <a:pt x="56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269" path="m568,0l0,0l0,269l568,269l568,0e" stroked="t" o:allowincell="f" style="position:absolute;margin-left:108.9pt;margin-top:451.35pt;width:28.3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782570</wp:posOffset>
                </wp:positionH>
                <wp:positionV relativeFrom="page">
                  <wp:posOffset>5732145</wp:posOffset>
                </wp:positionV>
                <wp:extent cx="380365" cy="159385"/>
                <wp:effectExtent l="635" t="635" r="63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fillcolor="aqua" stroked="f" o:allowincell="f" style="position:absolute;margin-left:219.1pt;margin-top:451.35pt;width:29.9pt;height:12.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782570</wp:posOffset>
                </wp:positionH>
                <wp:positionV relativeFrom="page">
                  <wp:posOffset>5732145</wp:posOffset>
                </wp:positionV>
                <wp:extent cx="380365" cy="159385"/>
                <wp:effectExtent l="5080" t="5080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stroked="t" o:allowincell="f" style="position:absolute;margin-left:219.1pt;margin-top:451.35pt;width:29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126230</wp:posOffset>
                </wp:positionH>
                <wp:positionV relativeFrom="page">
                  <wp:posOffset>5732145</wp:posOffset>
                </wp:positionV>
                <wp:extent cx="380365" cy="159385"/>
                <wp:effectExtent l="635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fillcolor="aqua" stroked="f" o:allowincell="f" style="position:absolute;margin-left:324.9pt;margin-top:451.35pt;width:29.9pt;height:12.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125595</wp:posOffset>
                </wp:positionH>
                <wp:positionV relativeFrom="page">
                  <wp:posOffset>5732145</wp:posOffset>
                </wp:positionV>
                <wp:extent cx="380365" cy="159385"/>
                <wp:effectExtent l="5080" t="5080" r="444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stroked="t" o:allowincell="f" style="position:absolute;margin-left:324.85pt;margin-top:451.35pt;width:29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497830</wp:posOffset>
                </wp:positionH>
                <wp:positionV relativeFrom="page">
                  <wp:posOffset>5732145</wp:posOffset>
                </wp:positionV>
                <wp:extent cx="380365" cy="159385"/>
                <wp:effectExtent l="635" t="635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fillcolor="aqua" stroked="f" o:allowincell="f" style="position:absolute;margin-left:432.9pt;margin-top:451.35pt;width:29.9pt;height:12.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497195</wp:posOffset>
                </wp:positionH>
                <wp:positionV relativeFrom="page">
                  <wp:posOffset>5732145</wp:posOffset>
                </wp:positionV>
                <wp:extent cx="380365" cy="159385"/>
                <wp:effectExtent l="5080" t="5080" r="444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stroked="t" o:allowincell="f" style="position:absolute;margin-left:432.85pt;margin-top:451.35pt;width:29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1383030</wp:posOffset>
                </wp:positionH>
                <wp:positionV relativeFrom="page">
                  <wp:posOffset>5903595</wp:posOffset>
                </wp:positionV>
                <wp:extent cx="380365" cy="170815"/>
                <wp:effectExtent l="635" t="63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69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599" y="269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69" path="m599,0l0,0l0,269l599,269l599,0e" fillcolor="aqua" stroked="f" o:allowincell="f" style="position:absolute;margin-left:108.9pt;margin-top:464.85pt;width:29.9pt;height:13.4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383030</wp:posOffset>
                </wp:positionH>
                <wp:positionV relativeFrom="page">
                  <wp:posOffset>5903595</wp:posOffset>
                </wp:positionV>
                <wp:extent cx="379730" cy="170815"/>
                <wp:effectExtent l="4445" t="5080" r="508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269">
                              <a:moveTo>
                                <a:pt x="598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598" y="269"/>
                              </a:lnTo>
                              <a:lnTo>
                                <a:pt x="598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8,269" path="m598,0l0,0l0,269l598,269l598,0e" stroked="t" o:allowincell="f" style="position:absolute;margin-left:108.9pt;margin-top:464.85pt;width:29.8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782570</wp:posOffset>
                </wp:positionH>
                <wp:positionV relativeFrom="page">
                  <wp:posOffset>5903595</wp:posOffset>
                </wp:positionV>
                <wp:extent cx="380365" cy="159385"/>
                <wp:effectExtent l="635" t="635" r="63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fillcolor="aqua" stroked="f" o:allowincell="f" style="position:absolute;margin-left:219.1pt;margin-top:464.85pt;width:29.9pt;height:12.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782570</wp:posOffset>
                </wp:positionH>
                <wp:positionV relativeFrom="page">
                  <wp:posOffset>5903595</wp:posOffset>
                </wp:positionV>
                <wp:extent cx="380365" cy="159385"/>
                <wp:effectExtent l="5080" t="5080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stroked="t" o:allowincell="f" style="position:absolute;margin-left:219.1pt;margin-top:464.85pt;width:29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126230</wp:posOffset>
                </wp:positionH>
                <wp:positionV relativeFrom="page">
                  <wp:posOffset>5903595</wp:posOffset>
                </wp:positionV>
                <wp:extent cx="380365" cy="159385"/>
                <wp:effectExtent l="635" t="63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fillcolor="aqua" stroked="f" o:allowincell="f" style="position:absolute;margin-left:324.9pt;margin-top:464.85pt;width:29.9pt;height:12.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125595</wp:posOffset>
                </wp:positionH>
                <wp:positionV relativeFrom="page">
                  <wp:posOffset>5903595</wp:posOffset>
                </wp:positionV>
                <wp:extent cx="380365" cy="159385"/>
                <wp:effectExtent l="5080" t="5080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stroked="t" o:allowincell="f" style="position:absolute;margin-left:324.85pt;margin-top:464.85pt;width:29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497830</wp:posOffset>
                </wp:positionH>
                <wp:positionV relativeFrom="page">
                  <wp:posOffset>5903595</wp:posOffset>
                </wp:positionV>
                <wp:extent cx="380365" cy="159385"/>
                <wp:effectExtent l="635" t="635" r="63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fillcolor="aqua" stroked="f" o:allowincell="f" style="position:absolute;margin-left:432.9pt;margin-top:464.85pt;width:29.9pt;height:12.5pt;mso-wrap-style:none;v-text-anchor:middle;mso-position-horizontal-relative:page;mso-position-vertical-relative:page">
                <v:fill o:detectmouseclick="t" type="solid" color2="re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497195</wp:posOffset>
                </wp:positionH>
                <wp:positionV relativeFrom="page">
                  <wp:posOffset>5903595</wp:posOffset>
                </wp:positionV>
                <wp:extent cx="380365" cy="159385"/>
                <wp:effectExtent l="5080" t="5080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9" h="251">
                              <a:moveTo>
                                <a:pt x="59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599" y="251"/>
                              </a:lnTo>
                              <a:lnTo>
                                <a:pt x="5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9,251" path="m599,0l0,0l0,251l599,251l599,0e" stroked="t" o:allowincell="f" style="position:absolute;margin-left:432.85pt;margin-top:464.85pt;width:29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412230</wp:posOffset>
                </wp:positionH>
                <wp:positionV relativeFrom="page">
                  <wp:posOffset>6379845</wp:posOffset>
                </wp:positionV>
                <wp:extent cx="686435" cy="17081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" h="269">
                              <a:moveTo>
                                <a:pt x="1081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081" y="269"/>
                              </a:lnTo>
                              <a:lnTo>
                                <a:pt x="108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1,269" path="m1081,0l0,0l0,269l1081,269l1081,0e" fillcolor="white" stroked="f" o:allowincell="f" style="position:absolute;margin-left:504.9pt;margin-top:502.35pt;width:5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411595</wp:posOffset>
                </wp:positionH>
                <wp:positionV relativeFrom="page">
                  <wp:posOffset>6379845</wp:posOffset>
                </wp:positionV>
                <wp:extent cx="687070" cy="170815"/>
                <wp:effectExtent l="4445" t="5080" r="508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2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2" h="269">
                              <a:moveTo>
                                <a:pt x="1082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082" y="269"/>
                              </a:lnTo>
                              <a:lnTo>
                                <a:pt x="108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2,269" path="m1082,0l0,0l0,269l1082,269l1082,0e" stroked="t" o:allowincell="f" style="position:absolute;margin-left:504.85pt;margin-top:502.35pt;width:54.0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1363980</wp:posOffset>
                </wp:positionH>
                <wp:positionV relativeFrom="page">
                  <wp:posOffset>7313295</wp:posOffset>
                </wp:positionV>
                <wp:extent cx="3947160" cy="169545"/>
                <wp:effectExtent l="0" t="635" r="63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6" h="267">
                              <a:moveTo>
                                <a:pt x="6216" y="0"/>
                              </a:moveTo>
                              <a:lnTo>
                                <a:pt x="0" y="0"/>
                              </a:lnTo>
                              <a:lnTo>
                                <a:pt x="0" y="267"/>
                              </a:lnTo>
                              <a:lnTo>
                                <a:pt x="6216" y="267"/>
                              </a:lnTo>
                              <a:lnTo>
                                <a:pt x="621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6,267" path="m6216,0l0,0l0,267l6216,267l6216,0e" fillcolor="white" stroked="f" o:allowincell="f" style="position:absolute;margin-left:107.4pt;margin-top:575.85pt;width:310.75pt;height:13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363980</wp:posOffset>
                </wp:positionH>
                <wp:positionV relativeFrom="page">
                  <wp:posOffset>7313295</wp:posOffset>
                </wp:positionV>
                <wp:extent cx="3947160" cy="169545"/>
                <wp:effectExtent l="4445" t="5080" r="508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704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6" h="267">
                              <a:moveTo>
                                <a:pt x="6216" y="0"/>
                              </a:moveTo>
                              <a:lnTo>
                                <a:pt x="0" y="0"/>
                              </a:lnTo>
                              <a:lnTo>
                                <a:pt x="0" y="267"/>
                              </a:lnTo>
                              <a:lnTo>
                                <a:pt x="6216" y="267"/>
                              </a:lnTo>
                              <a:lnTo>
                                <a:pt x="621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6,267" path="m6216,0l0,0l0,267l6216,267l6216,0e" stroked="t" o:allowincell="f" style="position:absolute;margin-left:107.4pt;margin-top:575.85pt;width:310.75pt;height:13.3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2752090</wp:posOffset>
                </wp:positionH>
                <wp:positionV relativeFrom="page">
                  <wp:posOffset>161290</wp:posOffset>
                </wp:positionV>
                <wp:extent cx="1885315" cy="313690"/>
                <wp:effectExtent l="635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6.7pt;margin-top:12.7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752090</wp:posOffset>
                </wp:positionH>
                <wp:positionV relativeFrom="page">
                  <wp:posOffset>161290</wp:posOffset>
                </wp:positionV>
                <wp:extent cx="1885315" cy="313055"/>
                <wp:effectExtent l="5080" t="5080" r="381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6.7pt;margin-top:12.7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103880</wp:posOffset>
                </wp:positionH>
                <wp:positionV relativeFrom="page">
                  <wp:posOffset>237490</wp:posOffset>
                </wp:positionV>
                <wp:extent cx="1334135" cy="152400"/>
                <wp:effectExtent l="0" t="0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4.4pt;margin-top:18.7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0165</wp:posOffset>
                </wp:positionH>
                <wp:positionV relativeFrom="page">
                  <wp:posOffset>774065</wp:posOffset>
                </wp:positionV>
                <wp:extent cx="7261860" cy="6350"/>
                <wp:effectExtent l="635" t="8890" r="635" b="889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1920" cy="64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60.95pt" to="575.7pt,61.4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Specify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Italic" w:hAnsi="Times New Roman Italic" w:cs="Times New Roman Italic"/>
          <w:color w:val="000000"/>
          <w:spacing w:val="-4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4"/>
          <w:sz w:val="24"/>
          <w:szCs w:val="24"/>
        </w:rPr>
      </w:r>
      <w:bookmarkStart w:id="4" w:name="Pg3"/>
      <w:bookmarkStart w:id="5" w:name="Pg3"/>
      <w:bookmarkEnd w:id="5"/>
    </w:p>
    <w:p>
      <w:pPr>
        <w:pStyle w:val="Normal"/>
        <w:widowControl w:val="false"/>
        <w:autoSpaceDE w:val="false"/>
        <w:spacing w:lineRule="exact" w:line="230" w:before="227" w:after="0"/>
        <w:ind w:left="4827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A. DEMOGRAPHICS</w:t>
      </w:r>
    </w:p>
    <w:p>
      <w:pPr>
        <w:pStyle w:val="Normal"/>
        <w:widowControl w:val="false"/>
        <w:autoSpaceDE w:val="false"/>
        <w:spacing w:lineRule="exact" w:line="230" w:before="192" w:after="0"/>
        <w:ind w:left="4827" w:firstLine="6296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30" w:before="0" w:after="0"/>
        <w:ind w:left="10094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80" w:after="0"/>
        <w:ind w:left="10094" w:hanging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autoSpaceDE w:val="false"/>
        <w:spacing w:lineRule="exact" w:line="230" w:before="2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7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hat is your current marital status?</w:t>
      </w:r>
    </w:p>
    <w:p>
      <w:pPr>
        <w:pStyle w:val="Normal"/>
        <w:widowControl w:val="false"/>
        <w:autoSpaceDE w:val="false"/>
        <w:spacing w:lineRule="exact" w:line="220" w:before="1" w:after="0"/>
        <w:ind w:left="73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1.  Married </w:t>
      </w:r>
    </w:p>
    <w:p>
      <w:pPr>
        <w:pStyle w:val="Normal"/>
        <w:widowControl w:val="false"/>
        <w:autoSpaceDE w:val="false"/>
        <w:spacing w:lineRule="exact" w:line="230" w:before="12" w:after="0"/>
        <w:ind w:left="73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2.  Separated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3.  Divorced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.  Widowed </w:t>
      </w:r>
    </w:p>
    <w:p>
      <w:pPr>
        <w:pStyle w:val="Normal"/>
        <w:widowControl w:val="false"/>
        <w:autoSpaceDE w:val="false"/>
        <w:spacing w:lineRule="exact" w:line="230" w:before="28" w:after="0"/>
        <w:ind w:left="14" w:firstLine="71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5.  Never Married</w:t>
      </w:r>
    </w:p>
    <w:p>
      <w:pPr>
        <w:pStyle w:val="Normal"/>
        <w:widowControl w:val="false"/>
        <w:autoSpaceDE w:val="false"/>
        <w:spacing w:lineRule="exact" w:line="230" w:before="90" w:after="0"/>
        <w:ind w:left="14" w:firstLine="1007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arriages</w:t>
      </w:r>
    </w:p>
    <w:p>
      <w:pPr>
        <w:pStyle w:val="Normal"/>
        <w:widowControl w:val="false"/>
        <w:autoSpaceDE w:val="false"/>
        <w:spacing w:lineRule="exact" w:line="230" w:before="22" w:after="0"/>
        <w:ind w:left="14" w:firstLine="273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7.a)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If ever married: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many times have you been legally married?</w:t>
      </w:r>
    </w:p>
    <w:p>
      <w:pPr>
        <w:pStyle w:val="Normal"/>
        <w:widowControl w:val="false"/>
        <w:autoSpaceDE w:val="false"/>
        <w:spacing w:lineRule="exact" w:line="230" w:before="10" w:after="0"/>
        <w:ind w:left="14" w:firstLine="10079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hildren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autoSpaceDE w:val="false"/>
        <w:spacing w:lineRule="exact" w:line="230" w:before="23" w:after="0"/>
        <w:ind w:left="14" w:hanging="0"/>
        <w:rPr/>
      </w:pPr>
      <w:r>
        <w:rPr>
          <w:rFonts w:eastAsia="Times New Roman Italic"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8.</w:t>
        <w:tab/>
        <w:t>How many living children do you have?</w:t>
      </w:r>
    </w:p>
    <w:p>
      <w:pPr>
        <w:pStyle w:val="Normal"/>
        <w:widowControl w:val="false"/>
        <w:autoSpaceDE w:val="false"/>
        <w:spacing w:lineRule="exact" w:line="230" w:before="0" w:after="0"/>
        <w:ind w:left="10094" w:hanging="0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7" w:after="0"/>
        <w:ind w:left="10094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autoSpaceDE w:val="false"/>
        <w:spacing w:lineRule="exact" w:line="230" w:before="26" w:after="0"/>
        <w:ind w:left="14" w:hanging="0"/>
        <w:rPr/>
      </w:pPr>
      <w:r>
        <w:rPr>
          <w:rFonts w:eastAsia="Times New Roman Italic"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9.</w:t>
        <w:tab/>
        <w:t>Are you living alone or with others?</w:t>
      </w:r>
    </w:p>
    <w:p>
      <w:pPr>
        <w:pStyle w:val="Normal"/>
        <w:widowControl w:val="false"/>
        <w:autoSpaceDE w:val="false"/>
        <w:spacing w:lineRule="exact" w:line="222" w:before="1" w:after="0"/>
        <w:ind w:left="73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1.  Alone </w:t>
      </w:r>
    </w:p>
    <w:p>
      <w:pPr>
        <w:pStyle w:val="Normal"/>
        <w:widowControl w:val="false"/>
        <w:autoSpaceDE w:val="false"/>
        <w:spacing w:lineRule="exact" w:line="230" w:before="12" w:after="0"/>
        <w:ind w:left="73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2.  With partner (for at least one year), but not legally married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3.  In own home with spouse and/or children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.  In home of parents or children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5.  In home of siblings or other non-lineal relatives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6.  In shared home with other relatives or friends </w:t>
      </w:r>
    </w:p>
    <w:p>
      <w:pPr>
        <w:pStyle w:val="Normal"/>
        <w:widowControl w:val="false"/>
        <w:autoSpaceDE w:val="false"/>
        <w:spacing w:lineRule="exact" w:line="230" w:before="10" w:after="0"/>
        <w:ind w:left="73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7.  In Residential Treatment Facility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30" w:after="0"/>
        <w:ind w:left="734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409690</wp:posOffset>
                </wp:positionH>
                <wp:positionV relativeFrom="page">
                  <wp:posOffset>1060450</wp:posOffset>
                </wp:positionV>
                <wp:extent cx="410845" cy="159385"/>
                <wp:effectExtent l="635" t="635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251">
                              <a:moveTo>
                                <a:pt x="64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47" y="251"/>
                              </a:lnTo>
                              <a:lnTo>
                                <a:pt x="64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251" path="m647,0l0,0l0,251l647,251l647,0e" fillcolor="white" stroked="f" o:allowincell="f" style="position:absolute;margin-left:504.7pt;margin-top:83.5pt;width:32.3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409690</wp:posOffset>
                </wp:positionH>
                <wp:positionV relativeFrom="page">
                  <wp:posOffset>1060450</wp:posOffset>
                </wp:positionV>
                <wp:extent cx="410845" cy="159385"/>
                <wp:effectExtent l="5080" t="5080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251">
                              <a:moveTo>
                                <a:pt x="64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47" y="251"/>
                              </a:lnTo>
                              <a:lnTo>
                                <a:pt x="64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251" path="m647,0l0,0l0,251l647,251l647,0e" stroked="t" o:allowincell="f" style="position:absolute;margin-left:504.7pt;margin-top:83.5pt;width:32.3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6409690</wp:posOffset>
                </wp:positionH>
                <wp:positionV relativeFrom="page">
                  <wp:posOffset>2185670</wp:posOffset>
                </wp:positionV>
                <wp:extent cx="410845" cy="160020"/>
                <wp:effectExtent l="635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252">
                              <a:moveTo>
                                <a:pt x="647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647" y="251"/>
                              </a:lnTo>
                              <a:lnTo>
                                <a:pt x="647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252" path="m647,1l0,1l0,251l647,251l647,1e" fillcolor="white" stroked="f" o:allowincell="f" style="position:absolute;margin-left:504.7pt;margin-top:172.1pt;width:32.3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6409690</wp:posOffset>
                </wp:positionH>
                <wp:positionV relativeFrom="page">
                  <wp:posOffset>2185670</wp:posOffset>
                </wp:positionV>
                <wp:extent cx="410845" cy="159385"/>
                <wp:effectExtent l="5080" t="5080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251">
                              <a:moveTo>
                                <a:pt x="64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47" y="251"/>
                              </a:lnTo>
                              <a:lnTo>
                                <a:pt x="64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251" path="m647,0l0,0l0,251l647,251l647,0e" stroked="t" o:allowincell="f" style="position:absolute;margin-left:504.7pt;margin-top:172.1pt;width:32.3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6409690</wp:posOffset>
                </wp:positionH>
                <wp:positionV relativeFrom="page">
                  <wp:posOffset>2498725</wp:posOffset>
                </wp:positionV>
                <wp:extent cx="410845" cy="160020"/>
                <wp:effectExtent l="635" t="0" r="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252">
                              <a:moveTo>
                                <a:pt x="647" y="1"/>
                              </a:moveTo>
                              <a:lnTo>
                                <a:pt x="0" y="1"/>
                              </a:lnTo>
                              <a:lnTo>
                                <a:pt x="0" y="252"/>
                              </a:lnTo>
                              <a:lnTo>
                                <a:pt x="647" y="252"/>
                              </a:lnTo>
                              <a:lnTo>
                                <a:pt x="647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252" path="m647,1l0,1l0,252l647,252l647,1e" fillcolor="white" stroked="f" o:allowincell="f" style="position:absolute;margin-left:504.7pt;margin-top:196.75pt;width:32.3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6409690</wp:posOffset>
                </wp:positionH>
                <wp:positionV relativeFrom="page">
                  <wp:posOffset>2498725</wp:posOffset>
                </wp:positionV>
                <wp:extent cx="410845" cy="159385"/>
                <wp:effectExtent l="5080" t="5080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251">
                              <a:moveTo>
                                <a:pt x="647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47" y="251"/>
                              </a:lnTo>
                              <a:lnTo>
                                <a:pt x="647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251" path="m647,0l0,0l0,251l647,251l647,0e" stroked="t" o:allowincell="f" style="position:absolute;margin-left:504.7pt;margin-top:196.75pt;width:32.3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6409690</wp:posOffset>
                </wp:positionH>
                <wp:positionV relativeFrom="page">
                  <wp:posOffset>2964815</wp:posOffset>
                </wp:positionV>
                <wp:extent cx="494665" cy="159385"/>
                <wp:effectExtent l="635" t="127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251">
                              <a:moveTo>
                                <a:pt x="7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79" y="251"/>
                              </a:lnTo>
                              <a:lnTo>
                                <a:pt x="7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251" path="m779,0l0,0l0,251l779,251l779,0e" fillcolor="white" stroked="f" o:allowincell="f" style="position:absolute;margin-left:504.7pt;margin-top:233.45pt;width:38.9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6409690</wp:posOffset>
                </wp:positionH>
                <wp:positionV relativeFrom="page">
                  <wp:posOffset>2964815</wp:posOffset>
                </wp:positionV>
                <wp:extent cx="494665" cy="159385"/>
                <wp:effectExtent l="5080" t="5080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9" h="251">
                              <a:moveTo>
                                <a:pt x="7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779" y="251"/>
                              </a:lnTo>
                              <a:lnTo>
                                <a:pt x="7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79,251" path="m779,0l0,0l0,251l779,251l779,0e" stroked="t" o:allowincell="f" style="position:absolute;margin-left:504.7pt;margin-top:233.45pt;width:38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361440</wp:posOffset>
                </wp:positionH>
                <wp:positionV relativeFrom="page">
                  <wp:posOffset>4192270</wp:posOffset>
                </wp:positionV>
                <wp:extent cx="3946525" cy="159385"/>
                <wp:effectExtent l="1270" t="63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fillcolor="white" stroked="f" o:allowincell="f" style="position:absolute;margin-left:107.2pt;margin-top:330.1pt;width:310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361440</wp:posOffset>
                </wp:positionH>
                <wp:positionV relativeFrom="page">
                  <wp:posOffset>4192270</wp:posOffset>
                </wp:positionV>
                <wp:extent cx="3946525" cy="159385"/>
                <wp:effectExtent l="5080" t="5080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stroked="t" o:allowincell="f" style="position:absolute;margin-left:107.2pt;margin-top:330.1pt;width:310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2713990</wp:posOffset>
                </wp:positionH>
                <wp:positionV relativeFrom="page">
                  <wp:posOffset>218440</wp:posOffset>
                </wp:positionV>
                <wp:extent cx="1885315" cy="313690"/>
                <wp:effectExtent l="635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3.7pt;margin-top:17.2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713990</wp:posOffset>
                </wp:positionH>
                <wp:positionV relativeFrom="page">
                  <wp:posOffset>218440</wp:posOffset>
                </wp:positionV>
                <wp:extent cx="1885315" cy="313055"/>
                <wp:effectExtent l="5080" t="5080" r="381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3.7pt;margin-top:17.2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3065780</wp:posOffset>
                </wp:positionH>
                <wp:positionV relativeFrom="page">
                  <wp:posOffset>294640</wp:posOffset>
                </wp:positionV>
                <wp:extent cx="1334135" cy="152400"/>
                <wp:effectExtent l="0" t="0" r="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1.4pt;margin-top:23.2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9525</wp:posOffset>
                </wp:positionH>
                <wp:positionV relativeFrom="page">
                  <wp:posOffset>834390</wp:posOffset>
                </wp:positionV>
                <wp:extent cx="7285355" cy="3175"/>
                <wp:effectExtent l="635" t="8890" r="635" b="889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5320" cy="324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5.7pt" to="574.35pt,65.9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8. Other, Specify: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  <w:bookmarkStart w:id="6" w:name="Pg4"/>
      <w:bookmarkStart w:id="7" w:name="Pg4"/>
      <w:bookmarkEnd w:id="7"/>
    </w:p>
    <w:p>
      <w:pPr>
        <w:pStyle w:val="Normal"/>
        <w:widowControl w:val="false"/>
        <w:autoSpaceDE w:val="false"/>
        <w:spacing w:lineRule="exact" w:line="276" w:before="131" w:after="0"/>
        <w:ind w:left="4827" w:hanging="0"/>
        <w:rPr>
          <w:rFonts w:ascii="Times New Roman Bold" w:hAnsi="Times New Roman Bold" w:cs="Times New Roman Bold"/>
          <w:color w:val="000000"/>
          <w:spacing w:val="-5"/>
          <w:sz w:val="24"/>
          <w:szCs w:val="24"/>
        </w:rPr>
      </w:pPr>
      <w:r>
        <w:rPr>
          <w:rFonts w:cs="Times New Roman Bold" w:ascii="Times New Roman Bold" w:hAnsi="Times New Roman Bold"/>
          <w:color w:val="000000"/>
          <w:spacing w:val="-5"/>
          <w:sz w:val="24"/>
          <w:szCs w:val="24"/>
        </w:rPr>
        <w:t xml:space="preserve">A. DEMOGRAPHICS </w:t>
      </w:r>
    </w:p>
    <w:p>
      <w:pPr>
        <w:pStyle w:val="Normal"/>
        <w:widowControl w:val="false"/>
        <w:autoSpaceDE w:val="false"/>
        <w:spacing w:lineRule="exact" w:line="230" w:before="142" w:after="0"/>
        <w:ind w:left="11123" w:hanging="0"/>
        <w:rPr>
          <w:rFonts w:ascii="Arial Bold" w:hAnsi="Arial Bold" w:cs="Arial Bold"/>
          <w:color w:val="000000"/>
          <w:spacing w:val="-3"/>
          <w:sz w:val="20"/>
          <w:szCs w:val="20"/>
        </w:rPr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  <w:t xml:space="preserve">4 </w:t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Arial Bold" w:hAnsi="Arial Bold" w:cs="Arial Bold"/>
          <w:color w:val="000000"/>
          <w:spacing w:val="-3"/>
          <w:sz w:val="20"/>
          <w:szCs w:val="20"/>
        </w:rPr>
      </w:pPr>
      <w:r>
        <w:rPr>
          <w:rFonts w:cs="Arial Bold" w:ascii="Arial Bold" w:hAnsi="Arial Bold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  <w:tab w:val="left" w:pos="10094" w:leader="none"/>
        </w:tabs>
        <w:autoSpaceDE w:val="false"/>
        <w:spacing w:lineRule="exact" w:line="230" w:before="20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10.</w:t>
        <w:tab/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What is your present occupation?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Code occupation using chart below.</w:t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Present</w:t>
      </w:r>
    </w:p>
    <w:p>
      <w:pPr>
        <w:pStyle w:val="Normal"/>
        <w:widowControl w:val="false"/>
        <w:autoSpaceDE w:val="false"/>
        <w:spacing w:lineRule="exact" w:line="230" w:before="24" w:after="0"/>
        <w:ind w:left="14" w:firstLine="719"/>
        <w:rPr>
          <w:rFonts w:ascii="Times New Roman Bold" w:hAnsi="Times New Roman Bold" w:cs="Times New Roman Bold"/>
          <w:color w:val="000000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Record response:</w:t>
      </w:r>
    </w:p>
    <w:p>
      <w:pPr>
        <w:pStyle w:val="Normal"/>
        <w:widowControl w:val="false"/>
        <w:tabs>
          <w:tab w:val="clear" w:pos="80"/>
          <w:tab w:val="left" w:pos="1454" w:leader="none"/>
          <w:tab w:val="left" w:pos="10094" w:leader="none"/>
        </w:tabs>
        <w:autoSpaceDE w:val="false"/>
        <w:spacing w:lineRule="exact" w:line="230" w:before="10" w:after="0"/>
        <w:ind w:left="14" w:firstLine="719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10.a)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at is the most responsible job you have ever held?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Code using chart below.</w:t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ost Resp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30" w:before="23" w:after="0"/>
        <w:ind w:left="14" w:firstLine="1439"/>
        <w:rPr>
          <w:rFonts w:ascii="Times New Roman Bold" w:hAnsi="Times New Roman Bold" w:cs="Times New Roman Bold"/>
          <w:color w:val="000000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Record response:</w:t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Times New Roman Bold" w:hAnsi="Times New Roman Bold" w:cs="Times New Roman Bold"/>
          <w:color w:val="000000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54" w:leader="none"/>
        </w:tabs>
        <w:autoSpaceDE w:val="false"/>
        <w:spacing w:lineRule="exact" w:line="230" w:before="20" w:after="0"/>
        <w:ind w:left="14" w:firstLine="719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10.b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subject not Head of Household: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What is/was the occupation of the head of</w:t>
      </w:r>
    </w:p>
    <w:p>
      <w:pPr>
        <w:pStyle w:val="Normal"/>
        <w:widowControl w:val="false"/>
        <w:tabs>
          <w:tab w:val="clear" w:pos="80"/>
          <w:tab w:val="left" w:pos="10094" w:leader="none"/>
        </w:tabs>
        <w:autoSpaceDE w:val="false"/>
        <w:spacing w:lineRule="exact" w:line="230" w:before="10" w:after="0"/>
        <w:ind w:left="14" w:firstLine="1440"/>
        <w:rP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household during most of their working career?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Code using chart below.</w:t>
        <w:tab/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HoH</w:t>
      </w:r>
    </w:p>
    <w:p>
      <w:pPr>
        <w:pStyle w:val="Normal"/>
        <w:widowControl w:val="false"/>
        <w:autoSpaceDE w:val="false"/>
        <w:spacing w:lineRule="exact" w:line="230" w:before="15" w:after="0"/>
        <w:ind w:left="1454" w:hanging="0"/>
        <w:rPr>
          <w:rFonts w:ascii="Times New Roman Bold" w:hAnsi="Times New Roman Bold" w:cs="Times New Roman Bold"/>
          <w:color w:val="000000"/>
          <w:spacing w:val="-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Record Response: </w:t>
      </w:r>
    </w:p>
    <w:p>
      <w:pPr>
        <w:pStyle w:val="Normal"/>
        <w:widowControl w:val="false"/>
        <w:autoSpaceDE w:val="false"/>
        <w:spacing w:lineRule="exact" w:line="230" w:before="0" w:after="0"/>
        <w:ind w:left="800" w:hanging="0"/>
        <w:rPr>
          <w:rFonts w:ascii="Times New Roman Bold" w:hAnsi="Times New Roman Bold" w:cs="Times New Roman Bold"/>
          <w:color w:val="000000"/>
          <w:spacing w:val="-6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40" w:after="0"/>
        <w:ind w:left="800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Occupations </w:t>
      </w:r>
    </w:p>
    <w:p>
      <w:pPr>
        <w:pStyle w:val="Normal"/>
        <w:widowControl w:val="false"/>
        <w:autoSpaceDE w:val="false"/>
        <w:spacing w:lineRule="exact" w:line="230" w:before="10" w:after="0"/>
        <w:ind w:left="15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Managerial and Professional Specialty Occupations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1.  Executive, Administrative, and Managerial Occupations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2.  Professional Specialty Occupations </w:t>
      </w:r>
    </w:p>
    <w:p>
      <w:pPr>
        <w:pStyle w:val="Normal"/>
        <w:widowControl w:val="false"/>
        <w:autoSpaceDE w:val="false"/>
        <w:spacing w:lineRule="exact" w:line="230" w:before="90" w:after="0"/>
        <w:ind w:left="224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3.  Writers, Artists, Entertainers, and Athletes </w:t>
      </w:r>
    </w:p>
    <w:p>
      <w:pPr>
        <w:pStyle w:val="Normal"/>
        <w:widowControl w:val="false"/>
        <w:autoSpaceDE w:val="false"/>
        <w:spacing w:lineRule="exact" w:line="230" w:before="10" w:after="0"/>
        <w:ind w:left="15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Technical, Sales, and Administrative Support Occupations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4.  Technicians and Related Support Occupations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5.  Sales Occupations </w:t>
      </w:r>
    </w:p>
    <w:p>
      <w:pPr>
        <w:pStyle w:val="Normal"/>
        <w:widowControl w:val="false"/>
        <w:autoSpaceDE w:val="false"/>
        <w:spacing w:lineRule="exact" w:line="240" w:before="82" w:after="0"/>
        <w:ind w:left="1520" w:right="5036" w:firstLine="72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06.  Administrative Support Occupations, Including Clerical Service Occupations </w:t>
      </w:r>
    </w:p>
    <w:p>
      <w:pPr>
        <w:pStyle w:val="Normal"/>
        <w:widowControl w:val="false"/>
        <w:autoSpaceDE w:val="false"/>
        <w:spacing w:lineRule="exact" w:line="230" w:before="9" w:after="0"/>
        <w:ind w:left="224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7 .  Private Household Occupations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8.  Protective Service Occupations </w:t>
      </w:r>
    </w:p>
    <w:p>
      <w:pPr>
        <w:pStyle w:val="Normal"/>
        <w:widowControl w:val="false"/>
        <w:autoSpaceDE w:val="false"/>
        <w:spacing w:lineRule="exact" w:line="240" w:before="82" w:after="0"/>
        <w:ind w:left="1520" w:right="4475" w:firstLine="72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09.  Service Occupations, Except Protective and Private Household Farming, Forestry, and Fishing Occupations </w:t>
      </w:r>
    </w:p>
    <w:p>
      <w:pPr>
        <w:pStyle w:val="Normal"/>
        <w:widowControl w:val="false"/>
        <w:autoSpaceDE w:val="false"/>
        <w:spacing w:lineRule="exact" w:line="230" w:before="9" w:after="0"/>
        <w:ind w:left="2240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10.  Farm Operators and Managers </w:t>
      </w:r>
    </w:p>
    <w:p>
      <w:pPr>
        <w:pStyle w:val="Normal"/>
        <w:widowControl w:val="false"/>
        <w:autoSpaceDE w:val="false"/>
        <w:spacing w:lineRule="exact" w:line="240" w:before="82" w:after="0"/>
        <w:ind w:left="1520" w:right="5470" w:firstLine="720"/>
        <w:jc w:val="both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11.  Other Farming, Forestry, and Fishing Occupations Precision Production, Craft, and Repair Occupations </w:t>
      </w:r>
    </w:p>
    <w:p>
      <w:pPr>
        <w:pStyle w:val="Normal"/>
        <w:widowControl w:val="false"/>
        <w:autoSpaceDE w:val="false"/>
        <w:spacing w:lineRule="exact" w:line="320" w:before="14" w:after="0"/>
        <w:ind w:left="1520" w:right="2029"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12.  Mechanics and Repairers, Construction Trades, Extractive Occupations, Precision Production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Occupations </w:t>
      </w:r>
    </w:p>
    <w:p>
      <w:pPr>
        <w:pStyle w:val="Normal"/>
        <w:widowControl w:val="false"/>
        <w:autoSpaceDE w:val="false"/>
        <w:spacing w:lineRule="exact" w:line="223" w:before="1" w:after="0"/>
        <w:ind w:left="1520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Operators, Fabricators, and Laborers </w:t>
      </w:r>
    </w:p>
    <w:p>
      <w:pPr>
        <w:pStyle w:val="Normal"/>
        <w:widowControl w:val="false"/>
        <w:autoSpaceDE w:val="false"/>
        <w:spacing w:lineRule="exact" w:line="230" w:before="12" w:after="0"/>
        <w:ind w:left="224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13.   Machine Operators, Assemblers, and Inspectors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14.  Transportation and Material-Moving Occupations </w:t>
      </w:r>
    </w:p>
    <w:p>
      <w:pPr>
        <w:pStyle w:val="Normal"/>
        <w:widowControl w:val="false"/>
        <w:autoSpaceDE w:val="false"/>
        <w:spacing w:lineRule="exact" w:line="240" w:before="82" w:after="0"/>
        <w:ind w:left="1520" w:right="5218" w:firstLine="720"/>
        <w:jc w:val="both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15.  Handlers, Equipment Cleaners, Helpers, and Laborers </w:t>
        <w:br/>
        <w:t xml:space="preserve">Other </w:t>
      </w:r>
    </w:p>
    <w:p>
      <w:pPr>
        <w:pStyle w:val="Normal"/>
        <w:widowControl w:val="false"/>
        <w:autoSpaceDE w:val="false"/>
        <w:spacing w:lineRule="exact" w:line="230" w:before="9" w:after="0"/>
        <w:ind w:left="224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16. Armed Services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17.  Disabled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18.  Housewife/Homemaker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19.  Never worked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20.  Full time student </w:t>
      </w:r>
    </w:p>
    <w:p>
      <w:pPr>
        <w:pStyle w:val="Normal"/>
        <w:widowControl w:val="false"/>
        <w:autoSpaceDE w:val="false"/>
        <w:spacing w:lineRule="exact" w:line="230" w:before="10" w:after="0"/>
        <w:ind w:left="224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21.  Unemployed/Retired </w:t>
      </w:r>
    </w:p>
    <w:p>
      <w:pPr>
        <w:pStyle w:val="Normal"/>
        <w:widowControl w:val="false"/>
        <w:autoSpaceDE w:val="false"/>
        <w:spacing w:lineRule="exact" w:line="230" w:before="0" w:after="0"/>
        <w:ind w:left="152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30" w:before="20" w:after="0"/>
        <w:ind w:left="1520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399540</wp:posOffset>
                </wp:positionH>
                <wp:positionV relativeFrom="page">
                  <wp:posOffset>1075690</wp:posOffset>
                </wp:positionV>
                <wp:extent cx="3946525" cy="159385"/>
                <wp:effectExtent l="635" t="127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fillcolor="white" stroked="f" o:allowincell="f" style="position:absolute;margin-left:110.2pt;margin-top:84.7pt;width:310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1399540</wp:posOffset>
                </wp:positionH>
                <wp:positionV relativeFrom="page">
                  <wp:posOffset>1075690</wp:posOffset>
                </wp:positionV>
                <wp:extent cx="3946525" cy="159385"/>
                <wp:effectExtent l="5080" t="5080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stroked="t" o:allowincell="f" style="position:absolute;margin-left:110.2pt;margin-top:84.7pt;width:310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433705" cy="159385"/>
                <wp:effectExtent l="1270" t="127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251">
                              <a:moveTo>
                                <a:pt x="6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83" y="251"/>
                              </a:lnTo>
                              <a:lnTo>
                                <a:pt x="6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251" path="m683,0l0,0l0,251l683,251l683,0e" fillcolor="white" stroked="f" o:allowincell="f" style="position:absolute;margin-left:504.7pt;margin-top:84.7pt;width:34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433705" cy="159385"/>
                <wp:effectExtent l="5080" t="5080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251">
                              <a:moveTo>
                                <a:pt x="6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83" y="251"/>
                              </a:lnTo>
                              <a:lnTo>
                                <a:pt x="68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251" path="m683,0l0,0l0,251l683,251l683,0e" stroked="t" o:allowincell="f" style="position:absolute;margin-left:504.7pt;margin-top:84.7pt;width:34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1856740</wp:posOffset>
                </wp:positionH>
                <wp:positionV relativeFrom="page">
                  <wp:posOffset>1388110</wp:posOffset>
                </wp:positionV>
                <wp:extent cx="3946525" cy="159385"/>
                <wp:effectExtent l="635" t="63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fillcolor="white" stroked="f" o:allowincell="f" style="position:absolute;margin-left:146.2pt;margin-top:109.3pt;width:310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1856740</wp:posOffset>
                </wp:positionH>
                <wp:positionV relativeFrom="page">
                  <wp:posOffset>1388110</wp:posOffset>
                </wp:positionV>
                <wp:extent cx="3946525" cy="159385"/>
                <wp:effectExtent l="5080" t="5080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stroked="t" o:allowincell="f" style="position:absolute;margin-left:146.2pt;margin-top:109.3pt;width:310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6409690</wp:posOffset>
                </wp:positionH>
                <wp:positionV relativeFrom="page">
                  <wp:posOffset>1388110</wp:posOffset>
                </wp:positionV>
                <wp:extent cx="433705" cy="159385"/>
                <wp:effectExtent l="1270" t="635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251">
                              <a:moveTo>
                                <a:pt x="6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83" y="251"/>
                              </a:lnTo>
                              <a:lnTo>
                                <a:pt x="6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251" path="m683,0l0,0l0,251l683,251l683,0e" fillcolor="white" stroked="f" o:allowincell="f" style="position:absolute;margin-left:504.7pt;margin-top:109.3pt;width:34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6409690</wp:posOffset>
                </wp:positionH>
                <wp:positionV relativeFrom="page">
                  <wp:posOffset>1388110</wp:posOffset>
                </wp:positionV>
                <wp:extent cx="433705" cy="159385"/>
                <wp:effectExtent l="5080" t="5080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251">
                              <a:moveTo>
                                <a:pt x="6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83" y="251"/>
                              </a:lnTo>
                              <a:lnTo>
                                <a:pt x="68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251" path="m683,0l0,0l0,251l683,251l683,0e" stroked="t" o:allowincell="f" style="position:absolute;margin-left:504.7pt;margin-top:109.3pt;width:34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884045</wp:posOffset>
                </wp:positionH>
                <wp:positionV relativeFrom="page">
                  <wp:posOffset>2005965</wp:posOffset>
                </wp:positionV>
                <wp:extent cx="3877310" cy="159385"/>
                <wp:effectExtent l="0" t="635" r="63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6" h="251">
                              <a:moveTo>
                                <a:pt x="6106" y="0"/>
                              </a:moveTo>
                              <a:lnTo>
                                <a:pt x="1" y="0"/>
                              </a:lnTo>
                              <a:lnTo>
                                <a:pt x="1" y="251"/>
                              </a:lnTo>
                              <a:lnTo>
                                <a:pt x="6106" y="251"/>
                              </a:lnTo>
                              <a:lnTo>
                                <a:pt x="6106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6,251" path="m6106,0l1,0l1,251l6106,251l6106,0e" fillcolor="white" stroked="f" o:allowincell="f" style="position:absolute;margin-left:148.35pt;margin-top:157.95pt;width:305.2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1884045</wp:posOffset>
                </wp:positionH>
                <wp:positionV relativeFrom="page">
                  <wp:posOffset>2005965</wp:posOffset>
                </wp:positionV>
                <wp:extent cx="3877310" cy="159385"/>
                <wp:effectExtent l="4445" t="5080" r="508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06" h="251">
                              <a:moveTo>
                                <a:pt x="6106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106" y="251"/>
                              </a:lnTo>
                              <a:lnTo>
                                <a:pt x="610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06,251" path="m6106,0l0,0l0,251l6106,251l6106,0e" stroked="t" o:allowincell="f" style="position:absolute;margin-left:148.35pt;margin-top:157.95pt;width:305.2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409690</wp:posOffset>
                </wp:positionH>
                <wp:positionV relativeFrom="page">
                  <wp:posOffset>2005965</wp:posOffset>
                </wp:positionV>
                <wp:extent cx="433705" cy="159385"/>
                <wp:effectExtent l="1270" t="63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251">
                              <a:moveTo>
                                <a:pt x="6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83" y="251"/>
                              </a:lnTo>
                              <a:lnTo>
                                <a:pt x="68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251" path="m683,0l0,0l0,251l683,251l683,0e" fillcolor="white" stroked="f" o:allowincell="f" style="position:absolute;margin-left:504.7pt;margin-top:157.95pt;width:34.1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409690</wp:posOffset>
                </wp:positionH>
                <wp:positionV relativeFrom="page">
                  <wp:posOffset>2005965</wp:posOffset>
                </wp:positionV>
                <wp:extent cx="433705" cy="159385"/>
                <wp:effectExtent l="5080" t="5080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3" h="251">
                              <a:moveTo>
                                <a:pt x="683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83" y="251"/>
                              </a:lnTo>
                              <a:lnTo>
                                <a:pt x="68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3,251" path="m683,0l0,0l0,251l683,251l683,0e" stroked="t" o:allowincell="f" style="position:absolute;margin-left:504.7pt;margin-top:157.95pt;width:34.1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99110</wp:posOffset>
                </wp:positionH>
                <wp:positionV relativeFrom="page">
                  <wp:posOffset>7561580</wp:posOffset>
                </wp:positionV>
                <wp:extent cx="6295390" cy="12700"/>
                <wp:effectExtent l="0" t="0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5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4" h="20">
                              <a:moveTo>
                                <a:pt x="0" y="20"/>
                              </a:moveTo>
                              <a:lnTo>
                                <a:pt x="9914" y="20"/>
                              </a:lnTo>
                              <a:lnTo>
                                <a:pt x="991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14,20" path="m0,20l9914,20l9914,0l0,0l0,20e" fillcolor="black" stroked="f" o:allowincell="f" style="position:absolute;margin-left:39.3pt;margin-top:595.4pt;width:495.6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785610</wp:posOffset>
                </wp:positionH>
                <wp:positionV relativeFrom="page">
                  <wp:posOffset>2319020</wp:posOffset>
                </wp:positionV>
                <wp:extent cx="12700" cy="5243195"/>
                <wp:effectExtent l="0" t="635" r="63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57">
                              <a:moveTo>
                                <a:pt x="0" y="8257"/>
                              </a:moveTo>
                              <a:lnTo>
                                <a:pt x="20" y="825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5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57" path="m0,8257l20,8257l20,0l0,0l0,8257e" fillcolor="black" stroked="f" o:allowincell="f" style="position:absolute;margin-left:534.3pt;margin-top:182.6pt;width:0.95pt;height:41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99110</wp:posOffset>
                </wp:positionH>
                <wp:positionV relativeFrom="page">
                  <wp:posOffset>2319020</wp:posOffset>
                </wp:positionV>
                <wp:extent cx="12700" cy="5243195"/>
                <wp:effectExtent l="635" t="635" r="63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24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8257">
                              <a:moveTo>
                                <a:pt x="0" y="8257"/>
                              </a:moveTo>
                              <a:lnTo>
                                <a:pt x="20" y="8257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8257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8257" path="m0,8257l20,8257l20,0l0,0l0,8257e" fillcolor="black" stroked="f" o:allowincell="f" style="position:absolute;margin-left:39.3pt;margin-top:182.6pt;width:0.95pt;height:412.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99110</wp:posOffset>
                </wp:positionH>
                <wp:positionV relativeFrom="page">
                  <wp:posOffset>2319020</wp:posOffset>
                </wp:positionV>
                <wp:extent cx="6286500" cy="12700"/>
                <wp:effectExtent l="0" t="0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20">
                              <a:moveTo>
                                <a:pt x="0" y="20"/>
                              </a:moveTo>
                              <a:lnTo>
                                <a:pt x="9900" y="20"/>
                              </a:lnTo>
                              <a:lnTo>
                                <a:pt x="99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20" path="m0,20l9900,20l9900,0l0,0l0,20e" fillcolor="black" stroked="f" o:allowincell="f" style="position:absolute;margin-left:39.3pt;margin-top:182.6pt;width:49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2180590" cy="313690"/>
                <wp:effectExtent l="0" t="0" r="6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4" h="494">
                              <a:moveTo>
                                <a:pt x="3434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3434" y="493"/>
                              </a:lnTo>
                              <a:lnTo>
                                <a:pt x="3434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4,494" path="m3434,0l0,0l0,493l3434,493l3434,0e" fillcolor="#7f7f7f" stroked="f" o:allowincell="f" style="position:absolute;margin-left:213.7pt;margin-top:12.7pt;width:171.65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2179955" cy="313055"/>
                <wp:effectExtent l="5080" t="5080" r="444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3" h="493">
                              <a:moveTo>
                                <a:pt x="3433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3433" y="493"/>
                              </a:lnTo>
                              <a:lnTo>
                                <a:pt x="343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3,493" path="m3433,0l0,0l0,493l3433,493l3433,0e" stroked="t" o:allowincell="f" style="position:absolute;margin-left:213.7pt;margin-top:12.7pt;width:171.6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147">
                <wp:simplePos x="0" y="0"/>
                <wp:positionH relativeFrom="page">
                  <wp:posOffset>3065780</wp:posOffset>
                </wp:positionH>
                <wp:positionV relativeFrom="page">
                  <wp:posOffset>237490</wp:posOffset>
                </wp:positionV>
                <wp:extent cx="1800860" cy="190500"/>
                <wp:effectExtent l="0" t="0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6" h="300">
                              <a:moveTo>
                                <a:pt x="1" y="300"/>
                              </a:moveTo>
                              <a:lnTo>
                                <a:pt x="2836" y="300"/>
                              </a:lnTo>
                              <a:lnTo>
                                <a:pt x="2836" y="0"/>
                              </a:lnTo>
                              <a:lnTo>
                                <a:pt x="1" y="0"/>
                              </a:lnTo>
                              <a:lnTo>
                                <a:pt x="1" y="30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6,300" path="m1,300l2836,300l2836,0l1,0l1,300e" fillcolor="#7f7f7f" stroked="f" o:allowincell="f" style="position:absolute;margin-left:241.4pt;margin-top:18.7pt;width:141.75pt;height:14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9525</wp:posOffset>
                </wp:positionH>
                <wp:positionV relativeFrom="page">
                  <wp:posOffset>774065</wp:posOffset>
                </wp:positionV>
                <wp:extent cx="7285355" cy="6350"/>
                <wp:effectExtent l="635" t="8890" r="635" b="889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5320" cy="64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0.95pt" to="574.35pt,61.4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99.  Unknown/No Answer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  <w:bookmarkStart w:id="8" w:name="Pg5"/>
      <w:bookmarkStart w:id="9" w:name="Pg5"/>
      <w:bookmarkEnd w:id="9"/>
    </w:p>
    <w:p>
      <w:pPr>
        <w:pStyle w:val="Normal"/>
        <w:widowControl w:val="false"/>
        <w:autoSpaceDE w:val="false"/>
        <w:spacing w:lineRule="exact" w:line="230" w:before="137" w:after="0"/>
        <w:ind w:left="4827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A. DEMOGRAPHICS</w:t>
      </w:r>
    </w:p>
    <w:p>
      <w:pPr>
        <w:pStyle w:val="Normal"/>
        <w:widowControl w:val="false"/>
        <w:autoSpaceDE w:val="false"/>
        <w:spacing w:lineRule="exact" w:line="230" w:before="192" w:after="0"/>
        <w:ind w:left="4827" w:firstLine="6296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Arial Bold" w:hAnsi="Arial Bold" w:cs="Arial Bold"/>
          <w:color w:val="000000"/>
          <w:spacing w:val="-5"/>
          <w:sz w:val="20"/>
          <w:szCs w:val="20"/>
        </w:rPr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  <w:tab w:val="left" w:pos="10094" w:leader="none"/>
        </w:tabs>
        <w:autoSpaceDE w:val="false"/>
        <w:spacing w:lineRule="exact" w:line="230" w:before="82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11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many years of school did you complete?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ears</w:t>
      </w:r>
    </w:p>
    <w:p>
      <w:pPr>
        <w:pStyle w:val="Normal"/>
        <w:widowControl w:val="false"/>
        <w:autoSpaceDE w:val="false"/>
        <w:spacing w:lineRule="exact" w:line="230" w:before="18" w:after="0"/>
        <w:ind w:left="734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Record response: </w:t>
      </w:r>
    </w:p>
    <w:p>
      <w:pPr>
        <w:pStyle w:val="Normal"/>
        <w:widowControl w:val="false"/>
        <w:autoSpaceDE w:val="false"/>
        <w:spacing w:lineRule="exact" w:line="230" w:before="0" w:after="0"/>
        <w:ind w:left="10094" w:hanging="0"/>
        <w:rPr>
          <w:rFonts w:ascii="Times New Roman Bold" w:hAnsi="Times New Roman Bold" w:cs="Times New Roman Bold"/>
          <w:color w:val="000000"/>
          <w:spacing w:val="-5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0" w:after="0"/>
        <w:ind w:left="10094" w:hanging="0"/>
        <w:rPr>
          <w:rFonts w:ascii="Times New Roman" w:hAnsi="Times New Roman" w:cs="Times New Roman"/>
          <w:color w:val="000000"/>
          <w:w w:val="103"/>
          <w:sz w:val="20"/>
          <w:szCs w:val="20"/>
        </w:rPr>
      </w:pPr>
      <w:r>
        <w:rPr>
          <w:rFonts w:cs="Times New Roman" w:ascii="Times New Roman" w:hAnsi="Times New Roman"/>
          <w:color w:val="000000"/>
          <w:w w:val="103"/>
          <w:sz w:val="20"/>
          <w:szCs w:val="20"/>
        </w:rPr>
        <w:t xml:space="preserve">No Yes Unk </w:t>
      </w:r>
    </w:p>
    <w:p>
      <w:pPr>
        <w:pStyle w:val="Normal"/>
        <w:widowControl w:val="false"/>
        <w:tabs>
          <w:tab w:val="clear" w:pos="80"/>
          <w:tab w:val="left" w:pos="734" w:leader="none"/>
        </w:tabs>
        <w:autoSpaceDE w:val="false"/>
        <w:spacing w:lineRule="exact" w:line="230" w:before="28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12.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you ever been in the Military?</w:t>
      </w:r>
    </w:p>
    <w:p>
      <w:pPr>
        <w:pStyle w:val="Normal"/>
        <w:widowControl w:val="false"/>
        <w:autoSpaceDE w:val="false"/>
        <w:spacing w:lineRule="exact" w:line="230" w:before="0" w:after="0"/>
        <w:ind w:left="10094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2" w:after="0"/>
        <w:ind w:left="10094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autoSpaceDE w:val="false"/>
        <w:spacing w:lineRule="exact" w:line="230" w:before="30" w:after="0"/>
        <w:ind w:left="734" w:hanging="0"/>
        <w:rP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12.a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no: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Were you ever rejected for Military Service?  Why? </w:t>
      </w:r>
    </w:p>
    <w:p>
      <w:pPr>
        <w:pStyle w:val="Normal"/>
        <w:widowControl w:val="false"/>
        <w:autoSpaceDE w:val="false"/>
        <w:spacing w:lineRule="exact" w:line="230" w:before="10" w:after="0"/>
        <w:ind w:left="1170" w:hanging="0"/>
        <w:rPr>
          <w:rFonts w:ascii="Times New Roman" w:hAnsi="Times New Roman" w:cs="Times New Roman"/>
          <w:color w:val="000000"/>
          <w:spacing w:val="-5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1.  Never called up or never rejected (include females). </w:t>
      </w:r>
    </w:p>
    <w:p>
      <w:pPr>
        <w:pStyle w:val="Normal"/>
        <w:widowControl w:val="false"/>
        <w:autoSpaceDE w:val="false"/>
        <w:spacing w:lineRule="exact" w:line="230" w:before="10" w:after="0"/>
        <w:ind w:left="1135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2.  Rejected for physical defect. </w:t>
      </w:r>
    </w:p>
    <w:p>
      <w:pPr>
        <w:pStyle w:val="Normal"/>
        <w:widowControl w:val="false"/>
        <w:autoSpaceDE w:val="false"/>
        <w:spacing w:lineRule="exact" w:line="230" w:before="10" w:after="0"/>
        <w:ind w:left="1135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3.  Rejected for low IQ. </w:t>
      </w:r>
    </w:p>
    <w:p>
      <w:pPr>
        <w:pStyle w:val="Normal"/>
        <w:widowControl w:val="false"/>
        <w:autoSpaceDE w:val="false"/>
        <w:spacing w:lineRule="exact" w:line="230" w:before="10" w:after="0"/>
        <w:ind w:left="1135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4.  Rejected for delinquency or criminal record. </w:t>
      </w:r>
    </w:p>
    <w:p>
      <w:pPr>
        <w:pStyle w:val="Normal"/>
        <w:widowControl w:val="false"/>
        <w:autoSpaceDE w:val="false"/>
        <w:spacing w:lineRule="exact" w:line="230" w:before="10" w:after="0"/>
        <w:ind w:left="1135" w:hanging="0"/>
        <w:rPr>
          <w:rFonts w:ascii="Times New Roman" w:hAnsi="Times New Roman" w:cs="Times New Roman"/>
          <w:color w:val="000000"/>
          <w:spacing w:val="-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5.  Rejected for other psychiatric reasons. </w:t>
      </w:r>
    </w:p>
    <w:p>
      <w:pPr>
        <w:pStyle w:val="Normal"/>
        <w:widowControl w:val="false"/>
        <w:autoSpaceDE w:val="false"/>
        <w:spacing w:lineRule="exact" w:line="230" w:before="10" w:after="0"/>
        <w:ind w:left="1135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6.  Rejected for reasons uncertain. </w:t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0" w:after="0"/>
        <w:ind w:left="14" w:hanging="0"/>
        <w:rPr>
          <w:rFonts w:ascii="Times New Roman" w:hAnsi="Times New Roman" w:cs="Times New Roman"/>
          <w:color w:val="000000"/>
          <w:spacing w:val="-3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734" w:leader="none"/>
        </w:tabs>
        <w:autoSpaceDE w:val="false"/>
        <w:spacing w:lineRule="exact" w:line="230" w:before="53" w:after="0"/>
        <w:ind w:left="14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13.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 to question 12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What kind of discharge did you receive?</w:t>
      </w:r>
    </w:p>
    <w:p>
      <w:pPr>
        <w:pStyle w:val="Normal"/>
        <w:widowControl w:val="false"/>
        <w:autoSpaceDE w:val="false"/>
        <w:spacing w:lineRule="exact" w:line="230" w:before="10" w:after="0"/>
        <w:ind w:left="14" w:firstLine="852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1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Honorable</w:t>
      </w:r>
    </w:p>
    <w:p>
      <w:pPr>
        <w:pStyle w:val="Normal"/>
        <w:widowControl w:val="false"/>
        <w:autoSpaceDE w:val="false"/>
        <w:spacing w:lineRule="exact" w:line="230" w:before="7" w:after="0"/>
        <w:ind w:left="866" w:hanging="0"/>
        <w:rPr/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>2</w:t>
      </w:r>
      <w:r>
        <w:rPr>
          <w:rFonts w:cs="Times New Roman Italic" w:ascii="Times New Roman Italic" w:hAnsi="Times New Roman Italic"/>
          <w:color w:val="000000"/>
          <w:spacing w:val="-7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  <w:t xml:space="preserve"> General </w:t>
      </w:r>
    </w:p>
    <w:p>
      <w:pPr>
        <w:pStyle w:val="Normal"/>
        <w:widowControl w:val="false"/>
        <w:autoSpaceDE w:val="false"/>
        <w:spacing w:lineRule="exact" w:line="230" w:before="10" w:after="0"/>
        <w:ind w:left="866" w:hanging="0"/>
        <w:rPr/>
      </w:pP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>3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Medical </w:t>
      </w:r>
    </w:p>
    <w:p>
      <w:pPr>
        <w:pStyle w:val="Normal"/>
        <w:widowControl w:val="false"/>
        <w:autoSpaceDE w:val="false"/>
        <w:spacing w:lineRule="exact" w:line="230" w:before="10" w:after="0"/>
        <w:ind w:left="866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4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Without Honor </w:t>
      </w:r>
    </w:p>
    <w:p>
      <w:pPr>
        <w:pStyle w:val="Normal"/>
        <w:widowControl w:val="false"/>
        <w:autoSpaceDE w:val="false"/>
        <w:spacing w:lineRule="exact" w:line="230" w:before="10" w:after="0"/>
        <w:ind w:left="866" w:hanging="0"/>
        <w:rPr/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5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Undesirable </w:t>
      </w:r>
    </w:p>
    <w:p>
      <w:pPr>
        <w:pStyle w:val="Normal"/>
        <w:widowControl w:val="false"/>
        <w:autoSpaceDE w:val="false"/>
        <w:spacing w:lineRule="exact" w:line="230" w:before="10" w:after="0"/>
        <w:ind w:left="866" w:hanging="0"/>
        <w:rPr/>
      </w:pP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6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Dishonorable </w:t>
      </w:r>
    </w:p>
    <w:p>
      <w:pPr>
        <w:pStyle w:val="Normal"/>
        <w:widowControl w:val="false"/>
        <w:autoSpaceDE w:val="false"/>
        <w:spacing w:lineRule="exact" w:line="230" w:before="10" w:after="0"/>
        <w:ind w:left="866" w:hanging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7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399540</wp:posOffset>
                </wp:positionH>
                <wp:positionV relativeFrom="page">
                  <wp:posOffset>1292860</wp:posOffset>
                </wp:positionV>
                <wp:extent cx="3946525" cy="159385"/>
                <wp:effectExtent l="635" t="127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fillcolor="white" stroked="f" o:allowincell="f" style="position:absolute;margin-left:110.2pt;margin-top:101.8pt;width:310.7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1399540</wp:posOffset>
                </wp:positionH>
                <wp:positionV relativeFrom="page">
                  <wp:posOffset>1292860</wp:posOffset>
                </wp:positionV>
                <wp:extent cx="3946525" cy="159385"/>
                <wp:effectExtent l="5080" t="5080" r="4445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15" h="251">
                              <a:moveTo>
                                <a:pt x="621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6215" y="251"/>
                              </a:lnTo>
                              <a:lnTo>
                                <a:pt x="621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15,251" path="m6215,0l0,0l0,251l6215,251l6215,0e" stroked="t" o:allowincell="f" style="position:absolute;margin-left:110.2pt;margin-top:101.8pt;width:310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1">
                <wp:simplePos x="0" y="0"/>
                <wp:positionH relativeFrom="page">
                  <wp:posOffset>6409690</wp:posOffset>
                </wp:positionH>
                <wp:positionV relativeFrom="page">
                  <wp:posOffset>1292860</wp:posOffset>
                </wp:positionV>
                <wp:extent cx="616585" cy="159385"/>
                <wp:effectExtent l="1270" t="127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251">
                              <a:moveTo>
                                <a:pt x="9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71" y="251"/>
                              </a:lnTo>
                              <a:lnTo>
                                <a:pt x="971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251" path="m971,0l0,0l0,251l971,251l971,0e" fillcolor="white" stroked="f" o:allowincell="f" style="position:absolute;margin-left:504.7pt;margin-top:101.8pt;width:48.5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409690</wp:posOffset>
                </wp:positionH>
                <wp:positionV relativeFrom="page">
                  <wp:posOffset>1292860</wp:posOffset>
                </wp:positionV>
                <wp:extent cx="616585" cy="159385"/>
                <wp:effectExtent l="5080" t="5080" r="381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" h="251">
                              <a:moveTo>
                                <a:pt x="971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971" y="251"/>
                              </a:lnTo>
                              <a:lnTo>
                                <a:pt x="97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,251" path="m971,0l0,0l0,251l971,251l971,0e" stroked="t" o:allowincell="f" style="position:absolute;margin-left:504.7pt;margin-top:101.8pt;width:48.5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409690</wp:posOffset>
                </wp:positionH>
                <wp:positionV relativeFrom="page">
                  <wp:posOffset>1758315</wp:posOffset>
                </wp:positionV>
                <wp:extent cx="685165" cy="159385"/>
                <wp:effectExtent l="635" t="635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51">
                              <a:moveTo>
                                <a:pt x="10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79" y="251"/>
                              </a:ln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51" path="m1079,0l0,0l0,251l1079,251l1079,0e" fillcolor="white" stroked="f" o:allowincell="f" style="position:absolute;margin-left:504.7pt;margin-top:138.45pt;width:53.9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409690</wp:posOffset>
                </wp:positionH>
                <wp:positionV relativeFrom="page">
                  <wp:posOffset>1758315</wp:posOffset>
                </wp:positionV>
                <wp:extent cx="685165" cy="159385"/>
                <wp:effectExtent l="5080" t="5080" r="444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51">
                              <a:moveTo>
                                <a:pt x="10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79" y="251"/>
                              </a:ln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51" path="m1079,0l0,0l0,251l1079,251l1079,0e" stroked="t" o:allowincell="f" style="position:absolute;margin-left:504.7pt;margin-top:138.45pt;width:53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6409690</wp:posOffset>
                </wp:positionH>
                <wp:positionV relativeFrom="page">
                  <wp:posOffset>2223770</wp:posOffset>
                </wp:positionV>
                <wp:extent cx="669925" cy="160020"/>
                <wp:effectExtent l="635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6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252">
                              <a:moveTo>
                                <a:pt x="1055" y="1"/>
                              </a:moveTo>
                              <a:lnTo>
                                <a:pt x="0" y="1"/>
                              </a:lnTo>
                              <a:lnTo>
                                <a:pt x="0" y="251"/>
                              </a:lnTo>
                              <a:lnTo>
                                <a:pt x="1055" y="251"/>
                              </a:lnTo>
                              <a:lnTo>
                                <a:pt x="105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252" path="m1055,1l0,1l0,251l1055,251l1055,1e" fillcolor="white" stroked="f" o:allowincell="f" style="position:absolute;margin-left:504.7pt;margin-top:175.1pt;width:52.7pt;height:12.5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6409690</wp:posOffset>
                </wp:positionH>
                <wp:positionV relativeFrom="page">
                  <wp:posOffset>2223770</wp:posOffset>
                </wp:positionV>
                <wp:extent cx="669925" cy="159385"/>
                <wp:effectExtent l="5080" t="5080" r="4445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5" h="251">
                              <a:moveTo>
                                <a:pt x="1055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55" y="251"/>
                              </a:lnTo>
                              <a:lnTo>
                                <a:pt x="105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5,251" path="m1055,0l0,0l0,251l1055,251l1055,0e" stroked="t" o:allowincell="f" style="position:absolute;margin-left:504.7pt;margin-top:175.1pt;width:52.7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6409690</wp:posOffset>
                </wp:positionH>
                <wp:positionV relativeFrom="page">
                  <wp:posOffset>3604260</wp:posOffset>
                </wp:positionV>
                <wp:extent cx="685165" cy="159385"/>
                <wp:effectExtent l="635" t="63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51">
                              <a:moveTo>
                                <a:pt x="10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79" y="251"/>
                              </a:ln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51" path="m1079,0l0,0l0,251l1079,251l1079,0e" fillcolor="white" stroked="f" o:allowincell="f" style="position:absolute;margin-left:504.7pt;margin-top:283.8pt;width:53.9pt;height:12.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6409690</wp:posOffset>
                </wp:positionH>
                <wp:positionV relativeFrom="page">
                  <wp:posOffset>3603625</wp:posOffset>
                </wp:positionV>
                <wp:extent cx="685165" cy="159385"/>
                <wp:effectExtent l="5080" t="5080" r="4445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9" h="251">
                              <a:moveTo>
                                <a:pt x="1079" y="0"/>
                              </a:moveTo>
                              <a:lnTo>
                                <a:pt x="0" y="0"/>
                              </a:lnTo>
                              <a:lnTo>
                                <a:pt x="0" y="251"/>
                              </a:lnTo>
                              <a:lnTo>
                                <a:pt x="1079" y="251"/>
                              </a:lnTo>
                              <a:lnTo>
                                <a:pt x="10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9,251" path="m1079,0l0,0l0,251l1079,251l1079,0e" stroked="t" o:allowincell="f" style="position:absolute;margin-left:504.7pt;margin-top:283.75pt;width:53.9pt;height:12.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690"/>
                <wp:effectExtent l="635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4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4" path="m2969,0l0,0l0,493l2969,493l2969,0e" fillcolor="#7f7f7f" stroked="f" o:allowincell="f" style="position:absolute;margin-left:213.7pt;margin-top:12.7pt;width:148.4pt;height:24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2713990</wp:posOffset>
                </wp:positionH>
                <wp:positionV relativeFrom="page">
                  <wp:posOffset>161290</wp:posOffset>
                </wp:positionV>
                <wp:extent cx="1885315" cy="313055"/>
                <wp:effectExtent l="5080" t="5080" r="381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532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9" h="493">
                              <a:moveTo>
                                <a:pt x="2969" y="0"/>
                              </a:moveTo>
                              <a:lnTo>
                                <a:pt x="0" y="0"/>
                              </a:lnTo>
                              <a:lnTo>
                                <a:pt x="0" y="493"/>
                              </a:lnTo>
                              <a:lnTo>
                                <a:pt x="2969" y="493"/>
                              </a:lnTo>
                              <a:lnTo>
                                <a:pt x="296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9,493" path="m2969,0l0,0l0,493l2969,493l2969,0e" stroked="t" o:allowincell="f" style="position:absolute;margin-left:213.7pt;margin-top:12.7pt;width:148.4pt;height:24.6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3065780</wp:posOffset>
                </wp:positionH>
                <wp:positionV relativeFrom="page">
                  <wp:posOffset>237490</wp:posOffset>
                </wp:positionV>
                <wp:extent cx="1334135" cy="152400"/>
                <wp:effectExtent l="0" t="0" r="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240">
                              <a:moveTo>
                                <a:pt x="1" y="240"/>
                              </a:moveTo>
                              <a:lnTo>
                                <a:pt x="2101" y="240"/>
                              </a:lnTo>
                              <a:lnTo>
                                <a:pt x="2101" y="0"/>
                              </a:lnTo>
                              <a:lnTo>
                                <a:pt x="1" y="0"/>
                              </a:lnTo>
                              <a:lnTo>
                                <a:pt x="1" y="24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1,240" path="m1,240l2101,240l2101,0l1,0l1,240e" fillcolor="#7f7f7f" stroked="f" o:allowincell="f" style="position:absolute;margin-left:241.4pt;margin-top:18.7pt;width:105pt;height:11.9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9525</wp:posOffset>
                </wp:positionH>
                <wp:positionV relativeFrom="page">
                  <wp:posOffset>774065</wp:posOffset>
                </wp:positionV>
                <wp:extent cx="7285355" cy="6350"/>
                <wp:effectExtent l="635" t="8890" r="635" b="889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5320" cy="64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0.95pt" to="574.35pt,61.4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Not Discharged, Currently in Active or Reserve Militar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Arial Bold"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4:00Z</dcterms:created>
  <dc:creator>Drain, Caroline</dc:creator>
  <dc:description/>
  <cp:keywords/>
  <dc:language>en-US</dc:language>
  <cp:lastModifiedBy>Drain, Caroline</cp:lastModifiedBy>
  <dcterms:modified xsi:type="dcterms:W3CDTF">2011-09-27T14:24:00Z</dcterms:modified>
  <cp:revision>2</cp:revision>
  <dc:subject/>
  <dc:title/>
</cp:coreProperties>
</file>